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2268" w:right="1701" w:gutter="0" w:header="0" w:top="2410" w:footer="72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º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TIPO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OBLIGATORI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7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I. T. DE OBRAS PÚBLICAS.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C. ARQUITECTÓNICAS Y INGENIERÍA DEL TERRENO Y DE LA CONSTRUC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INGENIERÍA DE LA CONSTRUC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FRANCISCO JAVIER RODRÍGUEZ ROLDÁ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2"/>
                        </w:rPr>
                        <w:t>3º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TIPO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2"/>
                        </w:rPr>
                        <w:t>OBLIGATORI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7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  <w:tab/>
                      </w:r>
                      <w:r>
                        <w:rPr>
                          <w:b/>
                          <w:sz w:val="22"/>
                        </w:rPr>
                        <w:t>I. T. DE OBRAS PÚBLICAS.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2"/>
                        </w:rPr>
                        <w:t>C. ARQUITECTÓNICAS Y INGENIERÍA DEL TERRENO Y DE LA CONSTRUC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</w:t>
                      </w:r>
                      <w:r>
                        <w:rPr>
                          <w:b/>
                          <w:sz w:val="22"/>
                        </w:rPr>
                        <w:t>INGENIERÍA DE LA CONSTRUC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</w:rPr>
                        <w:t>FRANCISCO JAVIER RODRÍGUEZ ROLDÁ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37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CEDIMIENTOS Y MAQUINARÍA</w:t>
                            </w:r>
                            <w:r>
                              <w:rPr>
                                <w:sz w:val="22"/>
                              </w:rPr>
                              <w:t xml:space="preserve"> I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29.2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2"/>
                        </w:rPr>
                        <w:t>PROCEDIMIENTOS Y MAQUINARÍA</w:t>
                      </w:r>
                      <w:r>
                        <w:rPr>
                          <w:sz w:val="22"/>
                        </w:rPr>
                        <w:t xml:space="preserve"> I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830</wp:posOffset>
                </wp:positionH>
                <wp:positionV relativeFrom="paragraph">
                  <wp:posOffset>255905</wp:posOffset>
                </wp:positionV>
                <wp:extent cx="1006475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20.1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0" w:top="2410" w:footer="72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Que los alumnos conozcan la tecnología, rendimientos y características de la maquinaría empleada en la obra civil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lases teóricas y práctic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numPr>
          <w:ilvl w:val="0"/>
          <w:numId w:val="2"/>
        </w:numPr>
        <w:spacing w:lineRule="auto" w:line="360"/>
        <w:jc w:val="both"/>
        <w:rPr/>
      </w:pPr>
      <w:r>
        <w:rPr/>
        <w:t>MAQUINARÍA DE CONSTRUCCIÓN (MANUEL DÍAZ DEL RIO)</w:t>
      </w:r>
    </w:p>
    <w:p>
      <w:pPr>
        <w:pStyle w:val="Textoindependiente2"/>
        <w:numPr>
          <w:ilvl w:val="0"/>
          <w:numId w:val="2"/>
        </w:numPr>
        <w:spacing w:lineRule="auto" w:line="360"/>
        <w:jc w:val="both"/>
        <w:rPr/>
      </w:pPr>
      <w:r>
        <w:rPr/>
        <w:t>MOVIMIENTO DE TIERRAS (JUAN TIKTIN)</w:t>
      </w:r>
    </w:p>
    <w:p>
      <w:pPr>
        <w:pStyle w:val="Textoindependiente2"/>
        <w:numPr>
          <w:ilvl w:val="0"/>
          <w:numId w:val="2"/>
        </w:numPr>
        <w:spacing w:lineRule="auto" w:line="360"/>
        <w:jc w:val="both"/>
        <w:rPr/>
      </w:pPr>
      <w:r>
        <w:rPr/>
        <w:t>MANUAL DE MEDIDAS PARA LA CORRECTA MANIPULACIÓN DE LOS EXPLOSIVOS Y ACCESORIOS (UNIÓN ESPAÑOLA DE EXPLOSIVOS, S.A.)</w:t>
      </w:r>
    </w:p>
    <w:p>
      <w:pPr>
        <w:pStyle w:val="Textoindependiente2"/>
        <w:numPr>
          <w:ilvl w:val="0"/>
          <w:numId w:val="2"/>
        </w:numPr>
        <w:spacing w:lineRule="auto" w:line="360"/>
        <w:jc w:val="both"/>
        <w:rPr/>
      </w:pPr>
      <w:r>
        <w:rPr/>
        <w:t>MANUAL DE BOMBAS – ITUR</w:t>
      </w:r>
    </w:p>
    <w:p>
      <w:pPr>
        <w:pStyle w:val="Textoindependiente2"/>
        <w:numPr>
          <w:ilvl w:val="0"/>
          <w:numId w:val="2"/>
        </w:numPr>
        <w:spacing w:lineRule="auto" w:line="360"/>
        <w:jc w:val="both"/>
        <w:rPr/>
      </w:pPr>
      <w:r>
        <w:rPr/>
        <w:t>PROCEDIMIENTO DE ÁRIDOS – INSTALACIONES DE HORMIGONADO – PUESTA EN OBRA DE HORMIGÓN (PROFESOR JUAN TIKTIN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Examen escrito y presentación de trabajo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/>
      </w:pPr>
      <w:r>
        <w:rPr/>
        <w:t>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spacing w:lineRule="auto" w:line="360"/>
        <w:jc w:val="both"/>
        <w:rPr>
          <w:sz w:val="24"/>
        </w:rPr>
      </w:pPr>
      <w:r>
        <w:rPr>
          <w:sz w:val="24"/>
        </w:rPr>
        <w:t>1.- Movimiento de tierras. Fases:</w:t>
      </w:r>
    </w:p>
    <w:p>
      <w:pPr>
        <w:pStyle w:val="Textoindependiente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esmontes</w:t>
      </w:r>
    </w:p>
    <w:p>
      <w:pPr>
        <w:pStyle w:val="Textoindependiente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vantamiento topográfico</w:t>
      </w:r>
    </w:p>
    <w:p>
      <w:pPr>
        <w:pStyle w:val="Textoindependiente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emolición</w:t>
      </w:r>
    </w:p>
    <w:p>
      <w:pPr>
        <w:pStyle w:val="Textoindependiente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Excavación</w:t>
      </w:r>
    </w:p>
    <w:p>
      <w:pPr>
        <w:pStyle w:val="Textoindependiente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arga</w:t>
      </w:r>
    </w:p>
    <w:p>
      <w:pPr>
        <w:pStyle w:val="Textoindependiente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Transporte</w:t>
      </w:r>
    </w:p>
    <w:p>
      <w:pPr>
        <w:pStyle w:val="Textoindependiente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ompactación</w:t>
      </w:r>
    </w:p>
    <w:p>
      <w:pPr>
        <w:pStyle w:val="Textoindependiente2"/>
        <w:spacing w:lineRule="auto" w:line="360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2.- Las máquinas de movimiento de tierras.  La excavadora.  La pala cargadora.  La dragalina.  La retroexcavadora.  Excavadora de cangilones.  Scrapers (mototrailla).  Bulldozer.  Motoniveladora. 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.- Neumáticos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.- Las máquinas de transporte de tierras.  Los camiones de obra.  Dumpers.  Vagones de ferrocarril.  Esfuerzos de tracción.  Adherencia.  Residencias a la rodadura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5.- Máquina específica de presas de tierra y escollera.  Equipos de compactación.  Rodillos vibrantes.  Rodillos de pata de cabra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.- Motores.  Equipos de aire comprimido.  Equipos de sondeo.  Vagón Drill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7.- Las máquinas de elevación.  Diversos tipos.  Las grúas pesadas.  Grúas de edificación.  Grúas autopropulsadas sobre neumáticos.  Telescópicas Blondines.  Montacargas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8.- Maquinaría de clava a hinca para mejora de terrenos.  Maquinaría accionada por vapor y por motores Diesel de repulsión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9.- Las cintas transportadoras.  Elevadores de cangilones. Tipos normalizados.  Entretenimiento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10.- Los equipos de machaqueo.  Plantas asfálticas.  Hormigón y mortero y para bases de carretera.  Machacadoras de mandíbulas.  Machacadoras de cono.  Molinos de martillos.  Molinos de rodillos.  Molinos de bolas.</w:t>
      </w:r>
    </w:p>
    <w:p>
      <w:pPr>
        <w:pStyle w:val="Textoindependiente2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11.- Equipos de cribado y alimentación.  Sistemas rotatorio, oscilante y de sacudidas.  Alimentadores de vaivén y de cadena.  Tipos especiales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12.-  Plantas de hormigonado.  Tipos de hormigoneras.  Rendimientos.  Entretenimiento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>
          <w:sz w:val="24"/>
        </w:rPr>
        <w:t xml:space="preserve">13.- La prefabricación en la construcción ligera y pesada.  </w:t>
      </w:r>
      <w:r>
        <w:rPr>
          <w:sz w:val="24"/>
          <w:lang w:val="pt-BR"/>
        </w:rPr>
        <w:t>Gatos de tensar.  Encofrados deslizantes.</w:t>
      </w:r>
    </w:p>
    <w:p>
      <w:pPr>
        <w:pStyle w:val="Textoindependiente2"/>
        <w:spacing w:lineRule="auto" w:line="360"/>
        <w:ind w:left="426" w:hanging="426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oindependiente2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14.- Tecnología de la soldadura.</w:t>
      </w:r>
    </w:p>
    <w:p>
      <w:pPr>
        <w:pStyle w:val="Textoindependiente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oindependiente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 – GENERALIDADES</w:t>
      </w:r>
    </w:p>
    <w:p>
      <w:pPr>
        <w:pStyle w:val="Textoindependiente2"/>
        <w:spacing w:lineRule="auto" w:line="360"/>
        <w:jc w:val="both"/>
        <w:rPr/>
      </w:pPr>
      <w:r>
        <w:rPr/>
      </w:r>
    </w:p>
    <w:p>
      <w:pPr>
        <w:pStyle w:val="Textoindependiente2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1. – Costos.  Amortizaciones.  Interés del capital.  Costos marginales.  Estadística.  Control del coste.  Leasing.</w:t>
      </w:r>
    </w:p>
    <w:p>
      <w:pPr>
        <w:pStyle w:val="Textoindependiente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jc w:val="both"/>
        <w:rPr>
          <w:sz w:val="24"/>
        </w:rPr>
      </w:pPr>
      <w:r>
        <w:rPr>
          <w:b/>
          <w:sz w:val="24"/>
        </w:rPr>
        <w:t>B – LUBRICANTES, METALES Y CABLES</w:t>
      </w:r>
    </w:p>
    <w:p>
      <w:pPr>
        <w:pStyle w:val="Textoindependiente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.- Los lubricantes.  Lubricantes de carter.  Lubricantes de caja de cambios.  Otros tipos de lubricantes.  Guías de engrase.   Indices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.- Los metales técnicos.  Hierros.  Fundiciones.  Aceros aleados.  Bronces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C – MÁQUINAS Y EQUIPOS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.- Máquinas específicas de carreteras, de aeropuertos y trabajos similares.  Motoniveladoras.  Plantas asfálticas.  Extendedoras.  Apisonadoras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5.- Máquinas específicas de construcción y conservación de ferrocarriles.  La desguarnecedora.  La motoclavadora.  La niveladora.  La bateadora.  La alineadora.  Equipo complementario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.- Maquinaría empleada en la cimentación por aire comprimido.  Campanas.  Reglamento de seguridad en el trabajo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 – MEDIOS AUXILIARES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7.- Los explosivos.  Polveras de mina.  Explosivos cloratados.  Explosivos amoniacales.  Dinamitas.  Explosivos gelatinizados.  Polvorines.  Planos de volatura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8.- Las bombas.  Cálculos físicos.  Diversos tipos.  Tablas de rendimiento.  Conducciones.  Pérdidas de carga.  Grupos reversibles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9.- Cables.</w:t>
      </w:r>
    </w:p>
    <w:p>
      <w:pPr>
        <w:pStyle w:val="Textoindependiente2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E – RECUPERACION AMBIENT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2268" w:right="1701" w:gutter="0" w:header="0" w:top="2410" w:footer="72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33:00Z</dcterms:created>
  <dc:creator>SECRETARÍA E.U.POLITÉCNICA</dc:creator>
  <dc:description/>
  <dc:language>en-US</dc:language>
  <cp:lastModifiedBy>nory</cp:lastModifiedBy>
  <cp:lastPrinted>2003-02-10T08:58:00Z</cp:lastPrinted>
  <dcterms:modified xsi:type="dcterms:W3CDTF">2004-06-01T12:31:00Z</dcterms:modified>
  <cp:revision>7</cp:revision>
  <dc:subject/>
  <dc:title>PROGRAMA DE LA ASIGNATURA:  CALCULO MATEMATICO</dc:title>
</cp:coreProperties>
</file>