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PROGRAMA DE LA ASIGNATURA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RSO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lang w:val="pt-BR"/>
                              </w:rPr>
                              <w:t xml:space="preserve">TIPO: 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OPTATIVA</w:t>
                            </w:r>
                            <w:r>
                              <w:rPr>
                                <w:i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lang w:val="pt-BR"/>
                              </w:rPr>
                              <w:t xml:space="preserve">-   </w:t>
                            </w:r>
                            <w:r>
                              <w:rPr>
                                <w:i/>
                                <w:lang w:val="pt-BR"/>
                              </w:rPr>
                              <w:t>Nº CRÉDITOS: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4,5 (3T+1,5P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PLAN DE ESTUDIOS</w:t>
                            </w:r>
                            <w:r>
                              <w:rPr>
                                <w:b/>
                              </w:rPr>
                              <w:t>: I. 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DPTO.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</w:rPr>
                              <w:t>DIDÁCTICAS ESPECÍFICA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ÁREA: </w:t>
                            </w:r>
                            <w:r>
                              <w:rPr>
                                <w:b/>
                              </w:rPr>
                              <w:t>GEODINÁM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PROFESOR/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PROGRAMA DE LA ASIGNATURA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RSO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lang w:val="pt-BR"/>
                        </w:rPr>
                        <w:t xml:space="preserve">TIPO:  </w:t>
                      </w:r>
                      <w:r>
                        <w:rPr>
                          <w:b/>
                          <w:lang w:val="pt-BR"/>
                        </w:rPr>
                        <w:t>OPTATIVA</w:t>
                      </w:r>
                      <w:r>
                        <w:rPr>
                          <w:i/>
                          <w:lang w:val="pt-BR"/>
                        </w:rPr>
                        <w:t xml:space="preserve">    </w:t>
                      </w:r>
                      <w:r>
                        <w:rPr>
                          <w:lang w:val="pt-BR"/>
                        </w:rPr>
                        <w:t xml:space="preserve">-   </w:t>
                      </w:r>
                      <w:r>
                        <w:rPr>
                          <w:i/>
                          <w:lang w:val="pt-BR"/>
                        </w:rPr>
                        <w:t>Nº CRÉDITOS:</w:t>
                      </w:r>
                      <w:r>
                        <w:rPr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lang w:val="pt-BR"/>
                        </w:rPr>
                        <w:t>4,5 (3T+1,5P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PLAN DE ESTUDIOS</w:t>
                      </w:r>
                      <w:r>
                        <w:rPr>
                          <w:b/>
                        </w:rPr>
                        <w:t>: I. 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DPTO.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</w:rPr>
                        <w:t>DIDÁCTICAS ESPECÍFICA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</w:rPr>
                        <w:t xml:space="preserve">ÁREA: </w:t>
                      </w:r>
                      <w:r>
                        <w:rPr>
                          <w:b/>
                        </w:rPr>
                        <w:t>GEODINÁM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</w:rPr>
                        <w:t>PROFESOR/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IESGOS GEOLÓGIC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IESGOS GEOLÓG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OBJETIVOS: 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ocer  los principales riesgos geológic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terpretar mapas de riesg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onocer los principales sistemas de predicción de riesgos geológicos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ocer los principales sistemas de prevención de riesg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METODOLOGÍ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Para abordar los contenidos teóricos del programa se realizarán clases expositivas apoyados en numerosos y diferentes materiales audiovisuales. El trabajo práctico se desarrollará en el laboratorio-aul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LOQUE TEMÁTICO I:  RIESGOS ASOCIADOS A PROCESOS INTERN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1: Riesgos volcánicos. Predicción. Preven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2: Riesgos sísmicos. Predicción. Preven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3: Riesgos halocinéticos. Predicción. Preven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LOQUE TEMÁTICO II:  RIESGOS ASOCIADOS A PROCESOS EXTERN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4: Riesgos asociados a inundaciones. Predicción. Preven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Tema 5: Riesgos asociados a movimiento de materiales. Predicción. Prevención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6: Riesgos asociados a zonas litorales. . Predicción. Preven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7: Riesgos asociados al clima. Predicción. Preven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8: Riesgos asociados a erosión superficial y subterránea. Predicción. Preven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9: Riesgos asociados a transformaciones en las rocas. Predicción. Preven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ÁCTICAS: Estudio y elaboración de mapas de impac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VALUACIÓN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La evaluación del alumno se realizará mediante una prueba escrita al final del curso en la que se incluirán cuestiones práctic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BIBLIOGRAFÍ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TRAHLER: </w:t>
      </w:r>
      <w:r>
        <w:rPr>
          <w:i/>
          <w:lang w:val="es-ES_tradnl"/>
        </w:rPr>
        <w:t>GEOLOGÍA FÍSICA</w:t>
      </w:r>
      <w:r>
        <w:rPr>
          <w:lang w:val="es-ES_tradnl"/>
        </w:rPr>
        <w:t xml:space="preserve"> Ed: Omega.Barcelona 1992</w:t>
      </w:r>
    </w:p>
    <w:p>
      <w:pPr>
        <w:pStyle w:val="Normal"/>
        <w:jc w:val="both"/>
        <w:rPr/>
      </w:pPr>
      <w:r>
        <w:rPr>
          <w:lang w:val="es-ES_tradnl"/>
        </w:rPr>
        <w:t xml:space="preserve">FREDERIC H. LAHEE: </w:t>
      </w:r>
      <w:r>
        <w:rPr>
          <w:i/>
          <w:lang w:val="es-ES_tradnl"/>
        </w:rPr>
        <w:t>GEOLOGÍA PRÁCTICA</w:t>
      </w:r>
      <w:r>
        <w:rPr>
          <w:lang w:val="es-ES_tradnl"/>
        </w:rPr>
        <w:t>. Ed Omega Barcelona 1979</w:t>
      </w:r>
    </w:p>
    <w:p>
      <w:pPr>
        <w:pStyle w:val="Normal"/>
        <w:rPr/>
      </w:pPr>
      <w:r>
        <w:rPr/>
        <w:t xml:space="preserve">ARAÑA SAAVEDRA, V. y otros: </w:t>
      </w:r>
      <w:r>
        <w:rPr>
          <w:i/>
        </w:rPr>
        <w:t>RIESGOS GEOLÓGICOS</w:t>
      </w:r>
      <w:r>
        <w:rPr/>
        <w:t>. Ed: Instituto Geológico y Minero de España. Madrid 1988.</w:t>
      </w:r>
    </w:p>
    <w:p>
      <w:pPr>
        <w:pStyle w:val="Normal"/>
        <w:rPr/>
      </w:pPr>
      <w:r>
        <w:rPr/>
        <w:t xml:space="preserve">ANGUITA VIRELLA F. MORENO SERRANO F.: </w:t>
      </w:r>
      <w:r>
        <w:rPr>
          <w:i/>
        </w:rPr>
        <w:t>PROCESOS GEOLÓGICOS EXTERNOS Y GEOLOGÍA AMBIENTAL</w:t>
      </w:r>
      <w:r>
        <w:rPr/>
        <w:t>. Ed : Rueda Madrid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center"/>
    </w:pPr>
    <w:rPr>
      <w:b/>
      <w:i/>
      <w:caps/>
      <w:sz w:val="28"/>
    </w:rPr>
  </w:style>
  <w:style w:type="paragraph" w:styleId="Index2">
    <w:name w:val="Index 2"/>
    <w:basedOn w:val="Normal"/>
    <w:next w:val="Normal"/>
    <w:pPr>
      <w:ind w:left="964" w:hanging="0"/>
    </w:pPr>
    <w:rPr>
      <w:b/>
      <w:caps/>
      <w:sz w:val="28"/>
    </w:rPr>
  </w:style>
  <w:style w:type="paragraph" w:styleId="Index3">
    <w:name w:val="Index 3"/>
    <w:basedOn w:val="Normal"/>
    <w:next w:val="Normal"/>
    <w:pPr>
      <w:ind w:left="284" w:hanging="0"/>
    </w:pPr>
    <w:rPr>
      <w:b/>
      <w:i/>
    </w:rPr>
  </w:style>
  <w:style w:type="paragraph" w:styleId="Ndice4">
    <w:name w:val="Índice 4"/>
    <w:basedOn w:val="Normal"/>
    <w:next w:val="Normal"/>
    <w:qFormat/>
    <w:pPr>
      <w:ind w:left="454" w:hanging="0"/>
    </w:pPr>
    <w:rPr>
      <w:b/>
      <w:lang w:val="es-ES_tradnl"/>
    </w:rPr>
  </w:style>
  <w:style w:type="paragraph" w:styleId="Ndice5">
    <w:name w:val="Índice 5"/>
    <w:basedOn w:val="Normal"/>
    <w:next w:val="Normal"/>
    <w:qFormat/>
    <w:pPr>
      <w:ind w:left="851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2:28:00Z</dcterms:created>
  <dc:creator>SUSANA</dc:creator>
  <dc:description/>
  <dc:language>en-US</dc:language>
  <cp:lastModifiedBy>nory</cp:lastModifiedBy>
  <cp:lastPrinted>2001-05-24T11:03:00Z</cp:lastPrinted>
  <dcterms:modified xsi:type="dcterms:W3CDTF">2004-06-01T12:10:00Z</dcterms:modified>
  <cp:revision>4</cp:revision>
  <dc:subject/>
  <dc:title>ASIGNATURA: RIESGOS GEOLÓGICOS</dc:title>
</cp:coreProperties>
</file>