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º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 TRONCAL 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 6 </w:t>
                            </w:r>
                            <w:r/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IA CIVIL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RGANIZACIÓN DE EMPRES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ind w:firstLine="141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E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RICARDO DEL OLMO MARTÍNEZ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    ROSA Mª SÁNCHEZ SÁI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2º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o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 TRONCAL 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fldChar w:fldCharType="begin">
                          <w:ffData>
                            <w:name w:val="Text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 6 </w:t>
                      </w:r>
                      <w:r/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 </w:t>
                      </w:r>
                      <w:r>
                        <w:rPr>
                          <w:b/>
                          <w:sz w:val="24"/>
                        </w:rPr>
                        <w:t>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INGENIERIA CIVIL</w:t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  </w:t>
                      </w:r>
                      <w:r>
                        <w:rPr>
                          <w:b/>
                          <w:sz w:val="24"/>
                        </w:rPr>
                        <w:t>ORGANIZACIÓN DE EMPRES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ind w:firstLine="141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ab/>
                      </w:r>
                      <w:r>
                        <w:rPr>
                          <w:i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PROFESORES</w:t>
                      </w:r>
                      <w:r>
                        <w:rPr>
                          <w:sz w:val="24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RICARDO DEL OLMO MARTÍNEZ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 xml:space="preserve">     ROSA Mª SÁNCHEZ SÁI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CONOM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ECONOM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spacing w:lineRule="exact" w:line="220"/>
        <w:jc w:val="both"/>
        <w:rPr/>
      </w:pPr>
      <w:r>
        <w:rPr/>
        <w:t>Dotar al alumno de los conocimientos básicos de teoría económica. Despertar las habilidades necesarias para comprender las decisiones económicas de su ejercicio profesional.</w:t>
      </w:r>
    </w:p>
    <w:p>
      <w:pPr>
        <w:pStyle w:val="TextBody"/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LIDÓN, J. (1989). </w:t>
      </w:r>
      <w:r>
        <w:rPr>
          <w:i/>
        </w:rPr>
        <w:t>Economía de la Construcción</w:t>
      </w:r>
      <w:r>
        <w:rPr/>
        <w:t>. Valencia:UPC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en-GB"/>
        </w:rPr>
        <w:t xml:space="preserve">PINDYCK, R. y D.L. RUBINFELD (1999). </w:t>
      </w:r>
      <w:r>
        <w:rPr>
          <w:i/>
        </w:rPr>
        <w:t>Microeconomía</w:t>
      </w:r>
      <w:r>
        <w:rPr/>
        <w:t>. Madrid:Prentice Hall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TUGORES, J. y OTROS (1995). </w:t>
      </w:r>
      <w:r>
        <w:rPr>
          <w:i/>
        </w:rPr>
        <w:t>Introducción a la economía: problemas y cuestiones</w:t>
      </w:r>
      <w:r>
        <w:rPr/>
        <w:t>. Barcelona:Vives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5"/>
        </w:numPr>
        <w:spacing w:lineRule="exact" w:line="220"/>
        <w:jc w:val="both"/>
        <w:rPr/>
      </w:pPr>
      <w:r>
        <w:rPr/>
        <w:t>El aprobado exigirá superar un examen final escrito de todo el programa. Incluirá ejercicios tipo problema y un breve cuestionario, así como la presentación de los trabajos asociados, en su caso, a las prácticas correspondientes. Se suministrará al comienzo del curso, una colección de exámenes  que les sirvan de referencia y consulta.</w:t>
      </w:r>
    </w:p>
    <w:p>
      <w:pPr>
        <w:pStyle w:val="TextBody"/>
        <w:numPr>
          <w:ilvl w:val="0"/>
          <w:numId w:val="5"/>
        </w:numPr>
        <w:spacing w:lineRule="exact" w:line="220"/>
        <w:jc w:val="both"/>
        <w:rPr/>
      </w:pPr>
      <w:r>
        <w:rPr/>
        <w:t>La participación activa en clase será valorada de forma complementaria para la calificación final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Economía: ámbito, concepto y método.</w:t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La empresa y el mercado.</w:t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La producción y la empresa: propiedades de la función de producción.</w:t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Funciones de costes.</w:t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Demanda individual y de mercado: análisis y estimación.</w:t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El comportamiento de la industria competitiva.</w:t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Análisis del mercado competitivo.</w:t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Imperfecciones del mercado: monopolio.</w:t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El mercado de factores: monopsonio.</w:t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El sector de la construcción.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46:00Z</dcterms:created>
  <dc:creator>SECRETARÍA E.U.POLITÉCNICA</dc:creator>
  <dc:description/>
  <dc:language>en-US</dc:language>
  <cp:lastModifiedBy>nory</cp:lastModifiedBy>
  <cp:lastPrinted>2001-11-06T12:47:00Z</cp:lastPrinted>
  <dcterms:modified xsi:type="dcterms:W3CDTF">2004-06-01T12:34:00Z</dcterms:modified>
  <cp:revision>5</cp:revision>
  <dc:subject/>
  <dc:title>PROGRAMA DE LA ASIGNATURA:  CALCULO MATEMATICO</dc:title>
</cp:coreProperties>
</file>