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1294765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1.95pt" to="130.95pt,1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5403850" cy="2020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2020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PROGRAMA DE LA ASIGNATURA</w:t>
                            </w:r>
                            <w:r>
                              <w:rPr>
                                <w:b/>
                              </w:rPr>
                              <w:t>: GESTIÓN DE RECURSOS ECONÓMICOS Y HUMA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URSO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IPO</w:t>
                            </w:r>
                            <w:r>
                              <w:rPr/>
                              <w:t>: OPTATIVA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Nº CRÉDITOS</w:t>
                            </w:r>
                            <w:r>
                              <w:rPr>
                                <w:b/>
                              </w:rPr>
                              <w:t xml:space="preserve">: 4.5 (3+1.5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PLAN DE ESTUDIOS</w:t>
                            </w:r>
                            <w:r>
                              <w:rPr>
                                <w:b/>
                              </w:rPr>
                              <w:t>: I.T. OBRAS PÚBLICAS  (C.C.) (B.O.E. 11-11-9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PTO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INGENIERÍA CIV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ÁREA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ORGANIZACIÓN DE EMPRES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PROFESO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</w:rPr>
                              <w:t>CURSO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JUAN MARÍA ESPINOSA PASCUAL</w:t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CADÉMICO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2004-2005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5.5pt;height:159.1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PROGRAMA DE LA ASIGNATURA</w:t>
                      </w:r>
                      <w:r>
                        <w:rPr>
                          <w:b/>
                        </w:rPr>
                        <w:t>: GESTIÓN DE RECURSOS ECONÓMICOS Y HUMA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URSO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3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IPO</w:t>
                      </w:r>
                      <w:r>
                        <w:rPr/>
                        <w:t>: OPTATIVA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>Nº CRÉDITOS</w:t>
                      </w:r>
                      <w:r>
                        <w:rPr>
                          <w:b/>
                        </w:rPr>
                        <w:t xml:space="preserve">: 4.5 (3+1.5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i/>
                        </w:rPr>
                        <w:t>PLAN DE ESTUDIOS</w:t>
                      </w:r>
                      <w:r>
                        <w:rPr>
                          <w:b/>
                        </w:rPr>
                        <w:t>: I.T. OBRAS PÚBLICAS  (C.C.) (B.O.E. 11-11-9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PTO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INGENIERÍA CIV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ÁREA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ORGANIZACIÓN DE EMPRES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>PROFESO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i/>
                        </w:rPr>
                        <w:t>CURSO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JUAN MARÍA ESPINOSA PASCUAL</w:t>
                      </w:r>
                    </w:p>
                    <w:p>
                      <w:pPr>
                        <w:pStyle w:val="Heading1"/>
                        <w:ind w:firstLine="708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</w:rPr>
                        <w:t>ACADÉMICO</w:t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2004-2005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OBJETIV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uscamos que el alumno adquiera el conocimiento de la gestión de empresa a través d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s funciones de la administración con la ayuda de herramientas de despliegue de objetivos y estrategias  </w:t>
      </w:r>
    </w:p>
    <w:p>
      <w:pPr>
        <w:pStyle w:val="Normal"/>
        <w:numPr>
          <w:ilvl w:val="0"/>
          <w:numId w:val="2"/>
        </w:numPr>
        <w:rPr/>
      </w:pPr>
      <w:r>
        <w:rPr/>
        <w:t>indicadores de gestión.</w:t>
      </w:r>
    </w:p>
    <w:p>
      <w:pPr>
        <w:pStyle w:val="Normal"/>
        <w:numPr>
          <w:ilvl w:val="0"/>
          <w:numId w:val="2"/>
        </w:numPr>
        <w:rPr/>
      </w:pPr>
      <w:r>
        <w:rPr/>
        <w:t>Indicadores financie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más se contempla el tema de selección de personal y la retribucion de est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>PROGRAM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 RECURSOS DE LA EMPRES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2.-LA </w:t>
      </w:r>
      <w:r>
        <w:rPr>
          <w:b/>
          <w:caps/>
        </w:rPr>
        <w:t>administración de empresa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>3.- DESPLIEGUE DE OBJETIVOS</w:t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  <w:t>3.- BALANCES</w:t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  <w:t>4.- SELECCIÓN DE PERSONAL</w:t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  <w:t>5.- SISTEMAS DE RETRIBUCIONES</w:t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</w:rPr>
      </w:pPr>
      <w:r>
        <w:rPr>
          <w:b/>
          <w:u w:val="single"/>
        </w:rPr>
        <w:t>BIBLIOGRAFIA: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caps/>
        </w:rPr>
      </w:pPr>
      <w:r>
        <w:rPr>
          <w:caps/>
        </w:rPr>
        <w:t xml:space="preserve">Koontc.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Administración de empresas. </w:t>
      </w:r>
      <w:r>
        <w:rPr>
          <w:lang w:val="en-US"/>
        </w:rPr>
        <w:t>Ed: Mc Graw-Hill.</w:t>
      </w:r>
    </w:p>
    <w:p>
      <w:pPr>
        <w:pStyle w:val="Header"/>
        <w:tabs>
          <w:tab w:val="clear" w:pos="4252"/>
          <w:tab w:val="clear" w:pos="8504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EXAMEN: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Examen final de la asignatura en convocatorias de Junio y Septiembre: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>60% Teoría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>40% Trabajo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Mínimo para compensar 3 entre las partes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>
        <w:b/>
        <w:b/>
        <w:sz w:val="16"/>
      </w:rPr>
    </w:pPr>
    <w:r>
      <w:rPr>
        <w:b/>
        <w:sz w:val="16"/>
      </w:rPr>
      <w:t>DEPARTAMENTO DE INGENIERÍA CIVIL</w:t>
    </w:r>
  </w:p>
  <w:p>
    <w:pPr>
      <w:pStyle w:val="Footer"/>
      <w:jc w:val="center"/>
      <w:rPr>
        <w:sz w:val="12"/>
      </w:rPr>
    </w:pPr>
    <w:r>
      <w:rPr>
        <w:sz w:val="12"/>
      </w:rPr>
      <w:t>AREA DE ORGANIZACIÓN DE EMPRESA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18"/>
        </w:tabs>
        <w:ind w:left="1518" w:hanging="8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2:09:00Z</dcterms:created>
  <dc:creator>rosa</dc:creator>
  <dc:description/>
  <dc:language>en-US</dc:language>
  <cp:lastModifiedBy>nory</cp:lastModifiedBy>
  <cp:lastPrinted>2001-11-06T20:46:00Z</cp:lastPrinted>
  <dcterms:modified xsi:type="dcterms:W3CDTF">2004-06-01T12:17:00Z</dcterms:modified>
  <cp:revision>5</cp:revision>
  <dc:subject/>
  <dc:title>INDICE</dc:title>
</cp:coreProperties>
</file>