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>: 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PTATIVA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:CONSTRUCCIONES ARQUITECTÓNICAS Y C. Y DEL TERRENO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 DEL TERREN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  <w:lang w:val="pt-BR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CURSO</w:t>
                      </w:r>
                      <w:r>
                        <w:rPr>
                          <w:sz w:val="24"/>
                          <w:lang w:val="pt-BR"/>
                        </w:rPr>
                        <w:t>: 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  </w:t>
                      </w:r>
                      <w:r>
                        <w:rPr>
                          <w:b/>
                          <w:sz w:val="24"/>
                        </w:rPr>
                        <w:t>OPTATIVA</w:t>
                        <w:tab/>
                      </w:r>
                      <w:r>
                        <w:rPr>
                          <w:sz w:val="24"/>
                        </w:rPr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6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</w:t>
                      </w:r>
                      <w:r>
                        <w:rPr>
                          <w:b/>
                          <w:i/>
                          <w:sz w:val="24"/>
                        </w:rPr>
                        <w:t>.</w:t>
                      </w:r>
                      <w:r>
                        <w:rPr>
                          <w:b/>
                          <w:sz w:val="24"/>
                        </w:rPr>
                        <w:t>:CONSTRUCCIONES ARQUITECTÓNICAS Y C. Y DEL TERRENO.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sz w:val="24"/>
                        </w:rPr>
                        <w:t>INGENIERÍA DEL TERREN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ABAJO GEOLÓGICO DE CAMP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RABAJO GEOLÓGICO DE CA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ind w:right="-709" w:hanging="0"/>
        <w:rPr/>
      </w:pPr>
      <w:r>
        <w:rPr/>
        <w:t>CONCEPTOS TEÓRIC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TEMA 1: Introducción a la Geología de Campo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or qué es importante controlar la geología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Aspectos geológicos que influyen en la obrta civi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Litologí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extura (más o menos alterada, más o menos sana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Fracturación (densidad, tipos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aracterísticas intrínsecas (porosidad, densidad)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Incidencia de los factores geológicos en Ingeniería Civil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eteorización de las rocas utilizadas en las obras públicas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Factores que intervienen en la meteorización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Procesos de meteorización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Térmica, hielo-deshielo, sales, hidratación, carbonatación, hidrólisis, oxidación 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Grados de alteración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Riesgos de la falta de control geológico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Casos reales y ejemplos prácticos que pueden dar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MA 2: Tipos de trabajos de campo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Trabajos previos a la ejecución de la obra: Trabajos de escala regional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Trabajos previos a la ejecución de la obra: Trabajos de detalle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Trabajos de realización durante o posterior: Trabajos de detalle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 xml:space="preserve">Solicitud de soluciones: 1 ó varios tipos de trabajo geológic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Valoración si es mejor 1 ó varios trabajos diferent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i son varios, discriminación y orden de prioridades de aplicació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asos reales y ejemplos prácticos que pueden darse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olicitud 1 tipo de trabajo geológico concre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ceptación y valoració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ceptación pero presentación de alternativas y/o mejoras y valoració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Casos reales y ejemplos prácticos que pueden dars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TEMA 3: Estudio de la superficie: Cartografía Geológica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Introducción a la representación geológica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grupación de materiales geológicos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Metodología de confección de mapas geológico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cumentación bibliográfica, Fotointerpretación, Reconocimiento de campo, Cortes geológicos, Columnas estratigráficas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 xml:space="preserve">Presentación de resultado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MA 4: Estudio de la superficie: Cartografía Estructural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Análisis de discontinuidades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Descripción cuantitativa de las discontinuidades (orientación, espaciado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Toma de datos y representación: La estación geomecánica, estereograma de polos, etc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nestabilidades del macizo rocoso y métodos de corre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MA 5: Estudio de la superficie: Cartografía Geomorfológic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artografía Geomorfológica: Geomorfología aplicada a la Ingeniería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Fundamentos de geomorfología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Análisis de cuencas de drenaj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odelado de los interfluvios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TEMA 6: Estudio de la superficie: Cartografía Geotécnica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Usos del suelo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Factores geológicos de interés en ingeniería y sus problemas tip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Litológicos, Hidrogeológicos, Geomorfológicos, Procesos activos, Geotécnicos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Metodología de confección de mapas geotécnicos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cumentación bibliográfica, Fotointerpretación, Reconocimiento de campo,     Prospección e investigación "in situ"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Representació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MA 7: Estudio de la superficie: Cartografía Hidrogeológic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nidades hidrogeológica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vel freátic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Inventario de puntos de agu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TEMA 8: Estudio del subsuelo: Prospección Geofísica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Métodos geofísicos desde superfici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sibilidades, valoraciones, característica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étodos eléctricos (SEV, calicatas eléctricas, tomografía eléctric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Métodos electromagnéticos (convencionales, RADAR y V.L.F.)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étodos sísmicos (sísmica de refracción 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étodos gravimétricos (gravimetrí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asos reales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Métodos geofísicos en sondeos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iagrafía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asos reales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Aplicación a la Ingeniería Geológica (obras lineales, túneles, edificación…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MA 9: Estudio del subsuelo: Perforación de sondeos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Tipos de perforación y elección del método de perforación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Características de la perforación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Testificación geológica (testigos, ripio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MA 10: Estudio en laboratorio: Análisis de muestras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Toma de muestras para análisis de laboratorio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En superficie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En testigos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Tipos de parámetros a determin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3"/>
        <w:ind w:right="-709" w:hanging="0"/>
        <w:rPr/>
      </w:pPr>
      <w:r>
        <w:rPr/>
        <w:t>TRABAJOS PRÁCT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CTICA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eación de un archivo de estaciones geológicas.</w:t>
      </w:r>
    </w:p>
    <w:p>
      <w:pPr>
        <w:pStyle w:val="TextBody"/>
        <w:rPr/>
      </w:pPr>
      <w:r>
        <w:rPr/>
        <w:t>Elaboración de una ficha de captación de datos (fotografías y/o esquemas, descripciones, columnas, etc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bajo en campo y en gabin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CTICA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fección de un mapa geológico de un sector cercano a Burgos, con sus correspondientes anejos: memoria, cortes, columnas estratigráficas y fotografías y/o esquem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bajo en campo y en gabin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CTICA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aboración de un mapa geotécnico a partir de la cartografía geológica anteri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bajo en campo y en gabin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CTICA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vantamiento de una estación geomecánica y representación de sus discontinuidades sobre estereogra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visión de inestabilidades y su posible correcció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bajo en campo y en gabin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CTIC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pección de un área por geofísica electrica de resistiv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sentación e interpretación de result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bajo en campo y en gabine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9" w:hanging="0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6:52:00Z</dcterms:created>
  <dc:creator>UBU</dc:creator>
  <dc:description/>
  <dc:language>en-US</dc:language>
  <cp:lastModifiedBy>nory</cp:lastModifiedBy>
  <dcterms:modified xsi:type="dcterms:W3CDTF">2004-06-01T12:09:00Z</dcterms:modified>
  <cp:revision>5</cp:revision>
  <dc:subject/>
  <dc:title>PLAN DE ESTUDIOS: I</dc:title>
</cp:coreProperties>
</file>