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ERCER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PTATIV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3T+1,5P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>:  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 CIVIL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ECÁNICA DE MEDIOS CONTINUOS Y TEORIA DE ESTRUCTUR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LUIS ALFREDO SUAREZ VIVA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FRANCISCO NAVARRO COLO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TERCER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  </w:t>
                      </w:r>
                      <w:r>
                        <w:rPr>
                          <w:b/>
                          <w:sz w:val="24"/>
                        </w:rPr>
                        <w:t>OPTATIV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3T+1,5P </w:t>
                      </w:r>
                      <w:r>
                        <w:rPr>
                          <w:b/>
                          <w:sz w:val="24"/>
                        </w:rPr>
                        <w:t>= 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>:  I</w:t>
                      </w:r>
                      <w:r>
                        <w:rPr>
                          <w:b/>
                          <w:sz w:val="24"/>
                        </w:rPr>
                        <w:t>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NGENIERÍA CIVIL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</w:t>
                      </w:r>
                      <w:r>
                        <w:rPr>
                          <w:b/>
                          <w:sz w:val="24"/>
                        </w:rPr>
                        <w:t>MECÁNICA DE MEDIOS CONTINUOS Y TEORIA DE ESTRUCTUR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LUIS ALFREDO SUAREZ VIVAR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FRANCISCO NAVARRO COL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"/>
                              </w:rPr>
                              <w:t>DINÁMICA DE ESTRUCTUR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s-ES"/>
                        </w:rPr>
                        <w:t>DINÁMICA DE ESTRUCT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sde un punto de vista práctico, se estudiará la teoría básica de vibraciones, elementos constructivos, ensayos y normativa asociada a la dinámica de estructuras, permitiendo disponer de mayor visión para el desarrollo de proyectos y direcciones de obras que por sus circunstancias impliquen cargas dinámicas o sism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 curso tendrá un nivel introductoriu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e organiza  en un cuatrimestre, con clases magistrales apoyadas por transparencias y clases prácticas en aula informática (simulación), en laboratorio (medida) y vistas a obras y otros centros de investigación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en-GB"/>
        </w:rPr>
        <w:t xml:space="preserve">Structural Dynamics, Tedesco, McDougall y Ross. Ed. </w:t>
      </w:r>
      <w:r>
        <w:rPr>
          <w:b/>
          <w:lang w:val="es-ES"/>
        </w:rPr>
        <w:t>Addison-Wesle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ynamics od Structures, Clough y Penzier.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lang w:val="es-ES"/>
        </w:rPr>
        <w:t>Structural Dynamics, Mario Paz. Ed. ITP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valuación continua con seguimiento de prácticas y un  test de evaluación de conocimientos adquiri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TEMA 1:  FUNDAMENTOS DE VIBRACIONES I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2:  FUNDAMENTOS DE VIBRACIONES II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3:  ELEMENTOS ESTRUCTURALES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4:  METODO0S EXPERIMENTALES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5:  NORMATIVA ESTRUCTURAL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6: APLICACIONES AL CALCULO ESTRUC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0:34:00Z</dcterms:created>
  <dc:creator>SECRETARÍA E.U.POLITÉCNICA</dc:creator>
  <dc:description/>
  <dc:language>en-US</dc:language>
  <cp:lastModifiedBy>nory</cp:lastModifiedBy>
  <cp:lastPrinted>2001-06-08T11:46:00Z</cp:lastPrinted>
  <dcterms:modified xsi:type="dcterms:W3CDTF">2004-06-01T12:19:00Z</dcterms:modified>
  <cp:revision>4</cp:revision>
  <dc:subject/>
  <dc:title>PROGRAMA DE LA ASIGNATURA:  CALCULO MATEMATICO</dc:title>
</cp:coreProperties>
</file>