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.  (C.C.)(BOE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IA CIVIL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CÁNICA DE MEDIOS CONTINUOS Y TEORÍA DE ESTRUCTUR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3402" w:leader="none"/>
                              </w:tabs>
                              <w:ind w:left="3402" w:hanging="340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D. MIGUEL ÁNGEL VICENTE CABRERA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>I. T. DE OBRAS PÚBLICAS.  (C.C.)(BOE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INGENIERIA CIVIL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4"/>
                        </w:rPr>
                        <w:t>MECÁNICA DE MEDIOS CONTINUOS Y TEORÍA DE ESTRUCTUR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3402" w:leader="none"/>
                        </w:tabs>
                        <w:ind w:left="3402" w:hanging="340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D. MIGUEL ÁNGEL VICENTE CABRERA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STRUCTURAS DE CIMENT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ESTRUCTURAS DE C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jc w:val="both"/>
        <w:rPr/>
      </w:pPr>
      <w:r>
        <w:rPr/>
        <w:t>Introducción al alumno en el diseño y cálculo de las estructuras de cimentación, descripción de sus diferentes tipologías, aspectos constructivos, et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>La asignatura consta de 4,5 créditos, de los cuales 2,5 corresponden con exposiciones teóricas y el resto con planteamientos prácticos. El desarrollo se extiende a lo largo de todo el curso académic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alavera Ruiz, J. “CALCULO DE ESTRUCTURAS DE CIMENTACIÓN”. Libro interesante para el diseño y cálculo de elementos de cimentación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strucción Española del Hormigón Estructural. EH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rPr/>
      </w:pPr>
      <w:r>
        <w:rPr/>
        <w:t>SISTEMA DE EVALUACION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El sistema de evaluación consistirá en una evaluación final de la asignatura en convocatoria ordinaria y otra en convocatoria extraordinaria. Se realizará un ejercicio práctico de largo desarrollo. Se incluirán algunas preguntas de teoría de respuesta rápid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PARTE I: INTRODUCCIÓN: Introducción al diseño y cálculo de cimentaciones. Tipos de cimientaciones.</w:t>
      </w:r>
    </w:p>
    <w:p>
      <w:pPr>
        <w:pStyle w:val="Normal"/>
        <w:rPr/>
      </w:pPr>
      <w:r>
        <w:rPr/>
        <w:t>PARTE II. CIMENTACIONES SUPERFICIALES: Zapatas aisladas, zapatas combinadas, zapatas corridas, vigas de atado, losas de cimentación.</w:t>
      </w:r>
    </w:p>
    <w:p>
      <w:pPr>
        <w:pStyle w:val="Normal"/>
        <w:rPr/>
      </w:pPr>
      <w:r>
        <w:rPr/>
        <w:t>PARTE III. CIMENTACIONES SEMIPROFUNDAS: Pozos de cimentación.</w:t>
      </w:r>
    </w:p>
    <w:p>
      <w:pPr>
        <w:pStyle w:val="Normal"/>
        <w:rPr/>
      </w:pPr>
      <w:r>
        <w:rPr/>
        <w:t>PARTE IV: CIMENTACIONES PROFUNDAS: Pilotes, encepados, Panta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13:00Z</dcterms:created>
  <dc:creator>SECRETARÍA E.U.POLITÉCNICA</dc:creator>
  <dc:description/>
  <dc:language>en-US</dc:language>
  <cp:lastModifiedBy>nory</cp:lastModifiedBy>
  <cp:lastPrinted>2002-02-25T19:54:00Z</cp:lastPrinted>
  <dcterms:modified xsi:type="dcterms:W3CDTF">2004-06-01T12:18:00Z</dcterms:modified>
  <cp:revision>5</cp:revision>
  <dc:subject/>
  <dc:title>PROGRAMA DE LA ASIGNATURA:  CALCULO MATEMATICO</dc:title>
</cp:coreProperties>
</file>