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3774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PROGRAMA DE LA ASIGNATURA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</w:rPr>
              <w:t>OBRAS HIDRÁUL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CURSO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</w:rPr>
              <w:t>3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TIPO</w:t>
            </w:r>
            <w:r>
              <w:rPr>
                <w:rFonts w:cs="Arial" w:ascii="Arial" w:hAnsi="Arial"/>
                <w:i/>
              </w:rPr>
              <w:t>: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</w:rPr>
              <w:t xml:space="preserve">OBLIGATORIA </w:t>
            </w:r>
            <w:r>
              <w:rPr>
                <w:rFonts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  <w:bCs/>
                <w:i/>
              </w:rPr>
              <w:t>Nº DE CRÉDITOS</w:t>
            </w:r>
            <w:r>
              <w:rPr>
                <w:rFonts w:cs="Arial" w:ascii="Arial" w:hAnsi="Arial"/>
                <w:b/>
                <w:bCs/>
              </w:rPr>
              <w:t xml:space="preserve">:  </w:t>
            </w:r>
            <w:r>
              <w:rPr>
                <w:rFonts w:cs="Arial" w:ascii="Arial" w:hAnsi="Arial"/>
                <w:b/>
                <w:color w:val="0000FF"/>
              </w:rPr>
              <w:t>4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PLAN DE ESTUDIOS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/>
                <w:color w:val="0000FF"/>
              </w:rPr>
              <w:t>I.T. DE OBRAS PÚBLICAS (C.C.) (B.O.E. 11-11-9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DPTO.</w:t>
            </w:r>
            <w:r>
              <w:rPr>
                <w:rFonts w:cs="Arial" w:ascii="Arial" w:hAnsi="Arial"/>
                <w:b/>
                <w:bCs/>
              </w:rPr>
              <w:t xml:space="preserve">: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INGENIERÍA CIV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ÁREA</w:t>
            </w:r>
            <w:r>
              <w:rPr>
                <w:rFonts w:cs="Arial" w:ascii="Arial" w:hAnsi="Arial"/>
                <w:b/>
                <w:bCs/>
              </w:rPr>
              <w:t xml:space="preserve">:  </w:t>
            </w:r>
            <w:r>
              <w:rPr>
                <w:rFonts w:cs="Arial" w:ascii="Arial" w:hAnsi="Arial"/>
                <w:b/>
                <w:color w:val="0000FF"/>
              </w:rPr>
              <w:t>INGENIERÍA HIDRÁUL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Cs/>
                <w:i/>
              </w:rPr>
              <w:t>PROFESORES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color w:val="0000FF"/>
              </w:rPr>
              <w:t>DIEGO SALDAÑA AR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</w:rPr>
              <w:t>CURSO  ACADÉMICO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color w:val="0000FF"/>
              </w:rPr>
              <w:t>2004-2005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JETIVOS:  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El alumno deberá ser capaz al superar la asignatura de: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Exponer y desarrollar el contenido básico impartido en las clases teóricas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ealizar estudios previos de planificación, diseño, proyecto, construcción y explotación de las siguientes infraestructuras: Presas, conducciones por gravedad e impulsiones, aprovechamientos hidroeléctricos, encauzamientos, etc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GANIZACIÓN DOCENTE: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lases teóricas y seminarios específicos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lases prácticas de aula y laboratorio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Visitas técnicas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GRAFIA: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RATADO BÁSICO DE PRESAS, E. Vallarino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METODOLOGÍA APLICADA EN ESTUDIOS DE REGULACIÓN, A. Sainz Borda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IDRÁULICA PARA INGENIEROS, D. Escribá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ENTRALES HIDROELÉCTRICAS, E. Vallarino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IBRO BLANCO DEL AGUA, M.M.A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IDROLOGÍA SUBTERRÁNEA, E. Custodio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STEMA DE EVALUACIÓN: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Examen final de la asignatura con ejercicios teórico y prácticos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GRAMA: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NIDAD I: PLANIFICACIÓN HIDRÁULICA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lanificación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Evolución histórica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NIDAD II: ESTUDIOS DE REGULACION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NIDAD III: PRESAS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uestiones generales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esas de fabrica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esas de materiales sueltos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liviaderos y desagües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Explotación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NIDAD IV: CONDUCCIONES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nducciones por gravedad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nducciones forzadas</w:t>
      </w:r>
    </w:p>
    <w:p>
      <w:pPr>
        <w:pStyle w:val="Normal"/>
        <w:spacing w:lineRule="auto" w:line="288"/>
        <w:ind w:left="1416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úneles hidráulicos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NIDAD V: ACTUACIONES EN MEDIO FLUVIAL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NIDAD VI: REGADIOS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NIDAD VII: APROVECHAMIENTOS HIDROELECTRICOS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Arial" w:hAnsi="Arial" w:cs="Arial"/>
      <w:sz w:val="20"/>
      <w:szCs w:val="2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">
    <w:name w:val="Párrafo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7:18:00Z</dcterms:created>
  <dc:creator>jmgonzalez</dc:creator>
  <dc:description/>
  <dc:language>en-US</dc:language>
  <cp:lastModifiedBy>nory</cp:lastModifiedBy>
  <cp:lastPrinted>2003-04-08T19:53:00Z</cp:lastPrinted>
  <dcterms:modified xsi:type="dcterms:W3CDTF">2004-06-01T12:31:00Z</dcterms:modified>
  <cp:revision>4</cp:revision>
  <dc:subject/>
  <dc:title>PROGRAMA DE LA ASIGNATURA:  ENSAYOS Y CONTROL DE C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3353</vt:r8>
  </property>
  <property fmtid="{D5CDD505-2E9C-101B-9397-08002B2CF9AE}" pid="3" name="_AuthorEmail">
    <vt:lpwstr>dsaldana@ubu.es</vt:lpwstr>
  </property>
  <property fmtid="{D5CDD505-2E9C-101B-9397-08002B2CF9AE}" pid="4" name="_AuthorEmailDisplayName">
    <vt:lpwstr>Diego Saldaña Arce</vt:lpwstr>
  </property>
  <property fmtid="{D5CDD505-2E9C-101B-9397-08002B2CF9AE}" pid="5" name="_EmailSubject">
    <vt:lpwstr>PROGRAMAS DE LAS ASIGNATURAS GUIA DOCENTE 2003-04</vt:lpwstr>
  </property>
  <property fmtid="{D5CDD505-2E9C-101B-9397-08002B2CF9AE}" pid="6" name="_ReviewingToolsShownOnce">
    <vt:lpwstr/>
  </property>
</Properties>
</file>