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3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TIPO: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OBLIGATORIA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  <w:tab/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7,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I. T. DE OBRAS PÚBLICAS.  (C.C.) (BOE 11-11-98)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NGENIERIA CIVIL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ÁREA: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MECÁNICA DE MEDIOS CONTINUOS Y TEORÍA DE ESTRUCTURA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PROFESOR/ES: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3402" w:leader="none"/>
                              </w:tabs>
                              <w:ind w:left="3402" w:hanging="340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D. MIGUEL ÁNGEL VICENTE CABRERA.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3402" w:leader="none"/>
                              </w:tabs>
                              <w:ind w:left="3402" w:hanging="340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.D. GUILLERMO ARAGÓN TORRE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  </w:t>
                      </w:r>
                      <w:r>
                        <w:rPr>
                          <w:b/>
                          <w:sz w:val="24"/>
                        </w:rPr>
                        <w:t>3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TIPO: </w:t>
                      </w:r>
                      <w:r>
                        <w:rPr>
                          <w:b/>
                          <w:sz w:val="24"/>
                        </w:rPr>
                        <w:t xml:space="preserve"> OBLIGATORIA</w:t>
                      </w:r>
                      <w:r>
                        <w:rPr>
                          <w:sz w:val="24"/>
                        </w:rPr>
                        <w:t xml:space="preserve"> </w:t>
                        <w:tab/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</w:rPr>
                        <w:t>7,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   </w:t>
                      </w:r>
                      <w:r>
                        <w:rPr>
                          <w:b/>
                          <w:sz w:val="24"/>
                        </w:rPr>
                        <w:t xml:space="preserve">I. T. DE OBRAS PÚBLICAS.  (C.C.) (BOE 11-11-98)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  <w:r>
                        <w:rPr>
                          <w:b/>
                          <w:sz w:val="24"/>
                        </w:rPr>
                        <w:t>INGENIERIA CIVIL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ÁREA:   </w:t>
                      </w:r>
                      <w:r>
                        <w:rPr>
                          <w:b/>
                          <w:sz w:val="24"/>
                        </w:rPr>
                        <w:t>MECÁNICA DE MEDIOS CONTINUOS Y TEORÍA DE ESTRUCTURA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>PROFESOR/ES: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3402" w:leader="none"/>
                        </w:tabs>
                        <w:ind w:left="3402" w:hanging="3402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b/>
                          <w:sz w:val="24"/>
                        </w:rPr>
                        <w:t xml:space="preserve">D. MIGUEL ÁNGEL VICENTE CABRERA.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3402" w:leader="none"/>
                        </w:tabs>
                        <w:ind w:left="3402" w:hanging="340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>.D. GUILLERMO ARAGÓN TORRE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HORMIGÓN ARMAD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HORMIGÓN ARM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4-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04-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>OBJETIVO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/>
        <w:t>Introducción al alumno en la práctica del Hormigón Armado, en sus técnicas de cálculo, estimación de acciones, diseño de elementos estructurales completos, incluyendo detalles, control de materiales, ejecución y durabilidad de estructura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/>
        <w:t>La asignatura consta de 7,5 créditos, de los cuales 3 corresponden con exposiciones teóricas y el resto con planteamientos prácticos. El desarrollo se extiende a lo largo de todo el curso académic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BLIOGRAFIA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áez Balaca, Alfredo. “HORMIGÓN ARMADO”. Libro interesante en el análisis del comportamiento estructural del hormigón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Jiménez Montoya. “ HORMIGÓN ARMADO”. Constituye uno de los libros clásicos del hormigón armado. Posee algunos ejemplos prácticos y con gran profusión de ábacos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Calavera Ruiz, J. “MANUAL DE DETALLES CONSTRUCTIVOS EN OBRAS DE HORMIGÓN ARMADO”. Este texto cubre con su publicación un campo importante y no suficientemente abordado hasta entonces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Calavera Ruiz, J. “MUROS DE CONTENCIÓN Y MUROS DE SOTANO”. Libro interesante sobre un elemento constructivo ampliamente utilizado, y al que no se le dedica demasiada bibliografí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Calavera Ruiz, J. “PROYECTO Y CALCULO DE ESTRUCTURAS DE HORMIGÓN ARMADO PARA EDIFICIOS, TOMO I Y II”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Ferreras Fernández, R. “MANUAL DE HORMIGÓN ARMADO”. Constituye un texto de clara aplicación práctica con organigramas y tablas, además de bastantes ejercicios prácticos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Martínez Martínez, J.A.; Manso Villalaín, J.M. “PROBLEMAS DE HORMIGÓN ESTRUCTURAL”. Consisten en la segunda edición de un texto de ejecucios prácticos, adaptado a la nueva instrucción EH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Instrucción Española del Hormigón Estructural. EH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Instrucción de Acciones en la Edificación. AE-8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7"/>
        <w:rPr/>
      </w:pPr>
      <w:r>
        <w:rPr/>
        <w:t>SISTEMA DE EVALUACION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l sistema de evaluación consistirá en una evaluación final de la asignatura en convocatoria ordinaria y otra en convocatoria extraordinaria. Se realizarán dos ejercicios prácticos de largo desarrollo. Se incluirán algunas preguntas de teoría de respuesta rápid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PARTE I: INTRODUCCIÓN: Introducción al Hormigón Estructural, Historia del Hormigón Armado, Normativa, Materiales, Retracción, Fluencia, Acciones, Durabilidad.</w:t>
      </w:r>
    </w:p>
    <w:p>
      <w:pPr>
        <w:pStyle w:val="Normal"/>
        <w:rPr/>
      </w:pPr>
      <w:r>
        <w:rPr/>
        <w:t>PARTE II. ESTADOS LÍMITE: Estado Límite frente a solicitaciones normales, Estado Límite de inestabilidad, Estado Límite de cortante, Estado Límite de torsión, Estado Límite de punzonamiento, Estado Límite de fisuración, Estado Límite de deformación.</w:t>
      </w:r>
    </w:p>
    <w:p>
      <w:pPr>
        <w:pStyle w:val="Normal"/>
        <w:rPr/>
      </w:pPr>
      <w:r>
        <w:rPr/>
        <w:t>PARTE III. ELEMENTOS ESTRUCTURALES: Armadura transversal en vigas en T, Muros, Losas, Introducción al Método de Bielas y Tirantes, Cimentaciones, Cargas puntuales sobre macizos, Ménsulas cortas, Apoyos a media madera, Nudos, Vigas de gran canto, Diafragmas, Lajas con agujeros.</w:t>
      </w:r>
    </w:p>
    <w:p>
      <w:pPr>
        <w:pStyle w:val="Normal"/>
        <w:rPr/>
      </w:pPr>
      <w:r>
        <w:rPr/>
        <w:t>PARTE IV: PATOLOGÍAS Y CONTROL DE CALIDAD: Patología en hormigón estructural, control de calidad de obras de hormigón estructu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2:24:00Z</dcterms:created>
  <dc:creator>SECRETARÍA E.U.POLITÉCNICA</dc:creator>
  <dc:description/>
  <dc:language>en-US</dc:language>
  <cp:lastModifiedBy>nory</cp:lastModifiedBy>
  <cp:lastPrinted>2001-10-10T09:51:00Z</cp:lastPrinted>
  <dcterms:modified xsi:type="dcterms:W3CDTF">2004-06-01T12:33:00Z</dcterms:modified>
  <cp:revision>5</cp:revision>
  <dc:subject/>
  <dc:title>PROGRAMA DE LA ASIGNATURA:  CALCULO MATEMATICO</dc:title>
</cp:coreProperties>
</file>