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</w:tblGrid>
      <w:tr>
        <w:trPr>
          <w:trHeight w:val="4137" w:hRule="atLeast"/>
        </w:trPr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PROGRAMA DE LA ASIGNATURA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>
                <w:color w:val="0000FF"/>
              </w:rPr>
              <w:t>HISTORIA DE LA CIENCIA Y DE LA TECNOLOGÍA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CURSO</w:t>
            </w:r>
            <w:r>
              <w:rPr>
                <w:b/>
                <w:bCs/>
              </w:rPr>
              <w:t>:</w:t>
            </w:r>
            <w:r>
              <w:rPr/>
              <w:t xml:space="preserve">   </w:t>
            </w:r>
            <w:r>
              <w:rPr>
                <w:color w:val="0000FF"/>
              </w:rPr>
              <w:t>OPTATIV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Cs/>
                <w:i/>
                <w:lang w:val="pt-BR"/>
              </w:rPr>
              <w:t>TIPO</w:t>
            </w:r>
            <w:r>
              <w:rPr>
                <w:lang w:val="pt-BR"/>
              </w:rPr>
              <w:t xml:space="preserve">:  </w:t>
            </w:r>
            <w:r>
              <w:rPr>
                <w:color w:val="0000FF"/>
                <w:lang w:val="pt-BR"/>
              </w:rPr>
              <w:t xml:space="preserve">OPTATIVA   </w:t>
            </w:r>
            <w:r>
              <w:rPr>
                <w:lang w:val="pt-BR"/>
              </w:rPr>
              <w:t xml:space="preserve">              </w:t>
            </w:r>
            <w:r>
              <w:rPr>
                <w:bCs/>
                <w:i/>
                <w:lang w:val="pt-BR"/>
              </w:rPr>
              <w:t>Nº DE CREDITOS</w:t>
            </w:r>
            <w:r>
              <w:rPr>
                <w:b/>
                <w:bCs/>
                <w:lang w:val="pt-BR"/>
              </w:rPr>
              <w:t xml:space="preserve">:  </w:t>
            </w:r>
            <w:r>
              <w:rPr>
                <w:color w:val="0000FF"/>
                <w:lang w:val="pt-BR"/>
              </w:rPr>
              <w:t>4,5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PLAN DE ESTUDIOS</w:t>
            </w:r>
            <w:r>
              <w:rPr>
                <w:b/>
                <w:bCs/>
              </w:rPr>
              <w:t xml:space="preserve">: </w:t>
            </w:r>
            <w:r>
              <w:rPr>
                <w:color w:val="0000FF"/>
              </w:rPr>
              <w:t>I. T. DE OBRAS PUBLICAS(C.C.) (B.O.E. 11-11-98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DPTO</w:t>
            </w:r>
            <w:r>
              <w:rPr>
                <w:b/>
                <w:bCs/>
              </w:rPr>
              <w:t xml:space="preserve">:  </w:t>
            </w:r>
            <w:r>
              <w:rPr/>
              <w:t xml:space="preserve"> </w:t>
            </w:r>
            <w:r>
              <w:rPr>
                <w:color w:val="0000FF"/>
              </w:rPr>
              <w:t>INGENIERÍA CIVIL</w:t>
            </w:r>
            <w:r>
              <w:rPr/>
              <w:t xml:space="preserve"> / </w:t>
            </w:r>
            <w:r>
              <w:rPr>
                <w:color w:val="0000FF"/>
              </w:rPr>
              <w:t>INGENIERÍA ELECTROMECÁNICA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ÁREA</w:t>
            </w:r>
            <w:r>
              <w:rPr>
                <w:b/>
                <w:bCs/>
              </w:rPr>
              <w:t xml:space="preserve">:  </w:t>
            </w:r>
            <w:r>
              <w:rPr>
                <w:color w:val="0000FF"/>
              </w:rPr>
              <w:t>INGENIERÍA HIDRÁULICA</w:t>
            </w:r>
            <w:r>
              <w:rPr/>
              <w:t xml:space="preserve"> / </w:t>
            </w:r>
            <w:r>
              <w:rPr>
                <w:color w:val="0000FF"/>
              </w:rPr>
              <w:t>MECÁNICA DE LOS MEDIOS</w:t>
            </w:r>
            <w:r>
              <w:rPr/>
              <w:t xml:space="preserve"> </w:t>
            </w:r>
            <w:r>
              <w:rPr>
                <w:color w:val="0000FF"/>
              </w:rPr>
              <w:t>CONTINUOS</w:t>
            </w:r>
            <w:r>
              <w:rPr/>
              <w:t xml:space="preserve"> / </w:t>
            </w:r>
            <w:r>
              <w:rPr>
                <w:color w:val="0000FF"/>
              </w:rPr>
              <w:t>MAQUINAS Y MOTORES TÉRMICOS</w:t>
            </w:r>
          </w:p>
          <w:p>
            <w:pPr>
              <w:pStyle w:val="Normal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 xml:space="preserve">                                             </w:t>
            </w:r>
            <w:r>
              <w:rPr>
                <w:bCs/>
                <w:i/>
                <w:color w:val="0000FF"/>
              </w:rPr>
              <w:t xml:space="preserve">PROFESORES: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</w:t>
            </w:r>
            <w:r>
              <w:rPr>
                <w:color w:val="0000FF"/>
              </w:rPr>
              <w:t>FRANCISCO BUENO HERNÁNDEZ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</w:t>
            </w:r>
            <w:r>
              <w:rPr/>
              <w:t xml:space="preserve">                                          </w:t>
            </w:r>
            <w:r>
              <w:rPr>
                <w:color w:val="0000FF"/>
              </w:rPr>
              <w:t>EDUARDO MONTERO</w:t>
            </w:r>
            <w:r>
              <w:rPr/>
              <w:t xml:space="preserve"> /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                                      </w:t>
            </w:r>
            <w:r>
              <w:rPr>
                <w:color w:val="0000FF"/>
              </w:rPr>
              <w:t>MIGUEL ÁNGEL VICENTE CABRERA</w:t>
            </w:r>
          </w:p>
          <w:p>
            <w:pPr>
              <w:pStyle w:val="Heading1"/>
              <w:rPr/>
            </w:pPr>
            <w:r>
              <w:rPr>
                <w:b w:val="false"/>
                <w:i/>
              </w:rPr>
              <w:t>CURSO  ACADÉMICO:</w:t>
            </w:r>
          </w:p>
          <w:p>
            <w:pPr>
              <w:pStyle w:val="Heading1"/>
              <w:rPr/>
            </w:pPr>
            <w:r>
              <w:rPr>
                <w:b w:val="false"/>
                <w:i/>
              </w:rPr>
              <w:t xml:space="preserve">       </w:t>
            </w:r>
            <w:r>
              <w:rPr/>
              <w:t xml:space="preserve"> </w:t>
            </w:r>
            <w:r>
              <w:rPr/>
              <w:t>2004-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TIVOS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distinción y relación entre ciencia, técnica y tecnologí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relación de las anteriores con la política, el pensamiento y el desarrollo en los diversos periodos histórico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 relación de la ciencia, técnica y tecnología con las obras públicas a lo largo de la histori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ocer las principales características de las obras públicas desde distintos puntos de vista, fundamentalmente los de la ética, la estética, la funcionalidad, el medio ambiente y el paisaj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cienciar al alumno de la importancia de las obras públicas como patrimonio histórico y cultural, así como de la necesidad de su mantenimiento y rehabilitació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 aportar una visión “humanística” de las obras públicas, más allá de la visión estrictamente técnica que caracteriza el resto de las asignatura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ORGANIZACIÓN DOCENTE: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Clases téorica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BIBLIOGRAFIA: </w:t>
      </w:r>
      <w:r>
        <w:rPr>
          <w:rFonts w:cs="Arial" w:ascii="Arial" w:hAnsi="Arial"/>
          <w:lang w:val="en-US" w:eastAsia="en-US"/>
        </w:rPr>
        <w:t>(Se especifica sólo la básica)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 TECNOLOGIA EN ESPAÑA. Varios autores. Editorial Valatene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S OBRAS PUBLICAS EN ESPAÑA. Pablo Alzola y Minonda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GENIERIA HIDRAULICA ROMANA. Carlos Fernández Casado. Colegio de Ingenieros de Camino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GENIERIA ESPAÑOLA EN ULTRAMAR. Ignacio González Tascón. CEHOP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AS PRESAS. Nicholas Schnitter. Traducción de Francisco Bueno Hernández y Joaquín Díez-Cascón Sagrad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TORIA DE LOS CAMINOS DE ESPAÑA. Ignacio Uriol Salcedo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IERRA SOBRE EL AGUA. VISION HISTORICA UNIVERSAL DE LOS PUENTES. Leonardo Fernández Troyano. Colegio de Ingenieros de Camin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S MAQUINAS. Sigward Strnadht. Editorial Raí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ERGIA, TECNOLOGIA Y SOCIEDAD. Ana Prades. Editorial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SISTEMA DE EVALUACIÓN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alización de trabajo en grupo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FORMACION ADICIONAL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ROGRAMA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. CIENCIA, TECNICA Y TECNOLOGIA. ENERGIA Y DESARROLLO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Ciencia, Técnica y Tecnologí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Técnica y tecnología, desarrollo y medio ambi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 utilización de la energía a lo largo de la historia.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I. LA OBRA PUBLICA. CONSIDERACIONES GENERAL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 obra pública: ética, estética, funcionalidad, paisaje, desarrollo y medio ambien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a obra pública como patrimonio.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II. LAS OBRAS HIDRAULICA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El agua y las obras hidráulicas en Españ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Historia de las presas en el mundo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IV. LAS COMUNICACIONES TERRESTR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Historia de las comunicaciones terrestr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Historia de los puentes.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PARTE V. LOS MATERIAL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Historia de los materiales de construcción. El hormigón arma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Evolución y proyección de la tecnología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sectPr>
      <w:type w:val="nextPage"/>
      <w:pgSz w:w="11906" w:h="16838"/>
      <w:pgMar w:left="1701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09:00Z</dcterms:created>
  <dc:creator>jmgonzalez</dc:creator>
  <dc:description/>
  <dc:language>en-US</dc:language>
  <cp:lastModifiedBy>nory</cp:lastModifiedBy>
  <dcterms:modified xsi:type="dcterms:W3CDTF">2004-06-01T12:28:00Z</dcterms:modified>
  <cp:revision>5</cp:revision>
  <dc:subject/>
  <dc:title>PROGRAMA DE LA ASIGNATURA:  ENSAYOS Y CONTROL DE CALIDAD</dc:title>
</cp:coreProperties>
</file>