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OPTATIVA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NSTRUCCIONES ARQUITECTÓNICAS E ING. CONS. Y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OPTATIVA 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CONSTRUCCIONES ARQUITECTÓNICAS E ING. CONS. Y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INGENIERÍA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9505</wp:posOffset>
                </wp:positionH>
                <wp:positionV relativeFrom="paragraph">
                  <wp:posOffset>6985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INFRAESTRUCTURAS  AEROPORTUA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0.55pt;mso-position-vertical-relative:text;margin-left:18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>INFRAESTRUCTURAS  AEROPORTU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OBJETIV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eguir que el alumno adquiera una serie de conocimientos generales sobre las infraestructuras aeroportuari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sz w:val="24"/>
          <w:szCs w:val="24"/>
        </w:rPr>
      </w:pPr>
      <w:r>
        <w:rPr>
          <w:sz w:val="24"/>
          <w:szCs w:val="24"/>
        </w:rPr>
        <w:t>TEMA 1º.-  Aeropuertos y Territorio</w:t>
      </w:r>
    </w:p>
    <w:p>
      <w:pPr>
        <w:pStyle w:val="Header"/>
        <w:tabs>
          <w:tab w:val="clear" w:pos="4252"/>
          <w:tab w:val="clear" w:pos="850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 2º.-  Infraestructuras aeronáuti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 3º.-   Pist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A 4º.-  Fir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 5º.-  Señalización y Baliz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 6º.-  Edificios Aeroportu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 7º.-  Gestión y mantenimi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MA 8º.-  Accesos a los aeropuertos</w:t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49:00Z</dcterms:created>
  <dc:creator>SECRETARÍA E.U.POLITÉCNICA</dc:creator>
  <dc:description/>
  <dc:language>en-US</dc:language>
  <cp:lastModifiedBy>nory</cp:lastModifiedBy>
  <cp:lastPrinted>2001-06-08T11:46:00Z</cp:lastPrinted>
  <dcterms:modified xsi:type="dcterms:W3CDTF">2004-06-01T12:15:00Z</dcterms:modified>
  <cp:revision>3</cp:revision>
  <dc:subject/>
  <dc:title>PROGRAMA DE LA ASIGNATURA:  CALCULO MATEMATICO</dc:title>
</cp:coreProperties>
</file>