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º (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sz w:val="22"/>
                              </w:rPr>
                              <w:t>CUATRIMESTRE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OBLIGATORI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. T. </w:t>
                            </w:r>
                            <w:r>
                              <w:rPr>
                                <w:b/>
                                <w:sz w:val="22"/>
                              </w:rPr>
                              <w:t>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DPTO.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2"/>
                                <w:lang w:val="pt-BR"/>
                              </w:rPr>
                              <w:t xml:space="preserve">C. ARQUITECTÓNICAS E ING.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EL TERRENO Y DE LA CONSTRUC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INGENIERÍA DE LA CONSTRUC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  <w:tab/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FCO. JAVIER RODRÍGUEZ ROLDÁ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2"/>
                        </w:rPr>
                        <w:t>3º (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vertAlign w:val="superscript"/>
                        </w:rPr>
                        <w:t xml:space="preserve">er </w:t>
                      </w:r>
                      <w:r>
                        <w:rPr>
                          <w:sz w:val="22"/>
                        </w:rPr>
                        <w:t>CUATRIMESTRE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IPO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:   </w:t>
                      </w:r>
                      <w:r>
                        <w:rPr>
                          <w:b/>
                          <w:sz w:val="22"/>
                        </w:rPr>
                        <w:t>OBLIGATORI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7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 xml:space="preserve">I. T. </w:t>
                      </w:r>
                      <w:r>
                        <w:rPr>
                          <w:b/>
                          <w:sz w:val="22"/>
                        </w:rPr>
                        <w:t>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DPTO.</w:t>
                      </w:r>
                      <w:r>
                        <w:rPr>
                          <w:sz w:val="24"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sz w:val="22"/>
                          <w:lang w:val="pt-BR"/>
                        </w:rPr>
                        <w:t xml:space="preserve">C. ARQUITECTÓNICAS E ING. </w:t>
                      </w:r>
                      <w:r>
                        <w:rPr>
                          <w:b/>
                          <w:sz w:val="22"/>
                        </w:rPr>
                        <w:t>DEL TERRENO Y DE LA CONSTRUC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2"/>
                        </w:rPr>
                        <w:t>INGENIERÍA DE LA CONSTRUC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FCO. JAVIER RODRÍGUEZ ROLDÁ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CEDIMIENTOS Y MAQUINARÍA 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PROCEDIMIENTOS Y MAQUINARÍA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OBJETIVOS</w:t>
      </w:r>
    </w:p>
    <w:p>
      <w:pPr>
        <w:pStyle w:val="Heading1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Que los alumnos conozcan la tecnología, rendimientos y características de la maquinaría empleada en la obra civil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u w:val="single"/>
        </w:rPr>
      </w:pPr>
      <w:r>
        <w:rPr>
          <w:rFonts w:cs="Times New Roman;Times New Roman"/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/>
      </w:pPr>
      <w:r>
        <w:rPr/>
        <w:t>Clases teóricas y práctic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/>
        <w:t>MAQUINARÍA DE CONSTRUCCIÓN (MANUEL DÍAZ DEL RIO)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/>
        <w:t>MOVIMIENTO DE TIERRAS (JUAN TIKTIN)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/>
        <w:t>MANUAL DE MEDIDAS PARA LA CORRECTA MANIPULACIÓN DE LOS EXPLOSIVOS Y ACCESORIOS (UNIÓN ESPAÑOLA DE EXPLOSIVOS, S.A.)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/>
        <w:t>MANUAL DE BOMBAS – ITUR</w:t>
      </w:r>
    </w:p>
    <w:p>
      <w:pPr>
        <w:pStyle w:val="Textoindependiente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/>
        <w:t>PROCEDIMIENTO DE ÁRIDOS – INSTALACIONES DE HORMIGONADO – PUESTA EN OBRA DE HORMIGÓN (PROFESOR JUAN TIKTI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/>
      </w:pPr>
      <w:r>
        <w:rPr/>
        <w:t>Examen escrito y presentación de trabaj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>N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2"/>
        <w:spacing w:lineRule="auto" w:line="360"/>
        <w:jc w:val="both"/>
        <w:rPr/>
      </w:pPr>
      <w:r>
        <w:rPr/>
        <w:t>1.- Movimiento de tierras. Fases: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Desmontes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Levantamiento topográfico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Demolición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Excavación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Carga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Transporte</w:t>
      </w:r>
    </w:p>
    <w:p>
      <w:pPr>
        <w:pStyle w:val="Textoindependiente2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Compactación</w:t>
      </w:r>
    </w:p>
    <w:p>
      <w:pPr>
        <w:pStyle w:val="Textoindependiente2"/>
        <w:spacing w:lineRule="auto" w:line="360"/>
        <w:ind w:left="705" w:hanging="0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 xml:space="preserve">2.- Las máquinas de movimiento de tierras.  La excavadora.  La pala cargadora.  La dragalina.  La retroexcavadora.  Excavadora de cangilones.  Scrapers (mototrailla).  Bulldozer.  Motoniveladora. 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3.- Neumático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4.- Las máquinas de transporte de tierras.  Los camiones de obra.  Dumpers.  Vagones de ferrocarril.  Esfuerzos de tracción.  Adherencia.  Residencias a la rodadura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5.- Máquina específica de presas de tierra y escollera.  Equipos de compactación.  Rodillos vibrantes.  Rodillos de pata de cabra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6.- Motores.  Equipos de aire comprimido.  Equipos de sondeo.  Vagón Drill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7.- Las máquinas de elevación.  Diversos tipos.  Las grúas pesadas.  Grúas de edificación.  Grúas autopropulsadas sobre neumáticos.  Telescópicas Blondines.  Montacarga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8.- Maquinaría de clava a hinca para mejora de terrenos.  Maquinaría accionada por vapor y por motores Diesel de repulsión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9.- Las cintas transportadoras.  Elevadores de cangilones. Tipos normalizados.  Entretenimiento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10.- Los equipos de machaqueo.  Plantas asfálticas.  Hormigón y mortero y para bases de carretera.  Machacadoras de mandíbulas.  Machacadoras de cono.  Molinos de martillos.  Molinos de rodillos.  Molinos de bolas.</w:t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11.- Equipos de cribado y alimentación.  Sistemas rotatorio, oscilante y de sacudidas.  Alimentadores de vaivén y de cadena.  Tipos especiale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567" w:hanging="567"/>
        <w:jc w:val="both"/>
        <w:rPr/>
      </w:pPr>
      <w:r>
        <w:rPr/>
        <w:t>12.-  Plantas de hormigonado.  Tipos de hormigoneras.  Rendimientos.  Entretenimiento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13.- La prefabricación en la construcción ligera y pesada.  Gatos de tensar.  Encofrados deslizantes.</w:t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14.- Tecnología de la soldad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spacing w:lineRule="auto" w:line="360"/>
        <w:jc w:val="both"/>
        <w:rPr>
          <w:b/>
          <w:b/>
        </w:rPr>
      </w:pPr>
      <w:r>
        <w:rPr>
          <w:b/>
        </w:rPr>
        <w:t>A – GENERALIDADES</w:t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1. – Costos.  Amortizaciones.  Interés del capital.  Costos marginales.  Estadística.  Control del coste.  Leasing.</w:t>
      </w:r>
    </w:p>
    <w:p>
      <w:pPr>
        <w:pStyle w:val="Textoindependiente2"/>
        <w:spacing w:lineRule="auto" w:line="360"/>
        <w:jc w:val="both"/>
        <w:rPr/>
      </w:pPr>
      <w:r>
        <w:rPr/>
      </w:r>
    </w:p>
    <w:p>
      <w:pPr>
        <w:pStyle w:val="Textoindependiente2"/>
        <w:spacing w:lineRule="auto" w:line="360"/>
        <w:jc w:val="both"/>
        <w:rPr>
          <w:b/>
          <w:b/>
        </w:rPr>
      </w:pPr>
      <w:r>
        <w:rPr>
          <w:b/>
        </w:rPr>
        <w:t>B – LUBRICANTES, METALES Y CABLES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2.- Los lubricantes.  Lubricantes de carter.  Lubricantes de caja de cambios.  Otros tipos de lubricantes.  Guías de engrase.   Indice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3.- Los metales técnicos.  Hierros.  Fundiciones.  Aceros aleados.  Bronce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>
          <w:b/>
        </w:rPr>
        <w:t>C – MÁQUINAS Y EQUIPOS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4.- Máquinas específicas de carreteras, de aeropuertos y trabajos similares.  Motoniveladoras.  Plantas asfálticas.  Extendedoras.  Apisonadora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5.- Máquinas específicas de construcción y conservación de ferrocarriles.  La desguarnecedora.  La motoclavadora.  La niveladora.  La bateadora.  La alineadora.  Equipo complementario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6.- Maquinaría empleada en la cimentación por aire comprimido.  Campanas.  Reglamento de seguridad en el trabajo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D – MEDIOS AUXILIARES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7.- Los explosivos.  Polveras de mina.  Explosivos cloratados.  Explosivos amoniacales.  Dinamitas.  Explosivos gelatinizados.  Polvorines.  Planos de volatura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426" w:hanging="426"/>
        <w:jc w:val="both"/>
        <w:rPr/>
      </w:pPr>
      <w:r>
        <w:rPr/>
        <w:t>8.- Las bombas.  Cálculos físicos.  Diversos tipos.  Tablas de rendimiento.  Conducciones.  Pérdidas de carga.  Grupos reversible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  <w:t>9.- Cables.</w:t>
      </w:r>
    </w:p>
    <w:p>
      <w:pPr>
        <w:pStyle w:val="Textoindependiente2"/>
        <w:spacing w:lineRule="auto" w:line="360"/>
        <w:ind w:left="284" w:hanging="284"/>
        <w:jc w:val="both"/>
        <w:rPr/>
      </w:pPr>
      <w:r>
        <w:rPr/>
      </w:r>
    </w:p>
    <w:p>
      <w:pPr>
        <w:pStyle w:val="Textoindependiente2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E – RECUPERACION AMBIENTAL</w:t>
      </w:r>
    </w:p>
    <w:p>
      <w:pPr>
        <w:pStyle w:val="Textoindependiente2"/>
        <w:spacing w:lineRule="auto" w:line="360" w:before="0" w:after="120"/>
        <w:ind w:left="284" w:hanging="284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43:00Z</dcterms:created>
  <dc:creator>SECRETARÍA E.U.POLITÉCNICA</dc:creator>
  <dc:description/>
  <dc:language>en-US</dc:language>
  <cp:lastModifiedBy>nory</cp:lastModifiedBy>
  <cp:lastPrinted>2006-05-26T14:45:00Z</cp:lastPrinted>
  <dcterms:modified xsi:type="dcterms:W3CDTF">2006-05-31T12:07:00Z</dcterms:modified>
  <cp:revision>5</cp:revision>
  <dc:subject/>
  <dc:title>PROGRAMA DE LA ASIGNATURA:  CALCULO MATEMATICO</dc:title>
</cp:coreProperties>
</file>