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2268" w:right="1701" w:gutter="0" w:header="1843" w:top="241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49530</wp:posOffset>
                </wp:positionV>
                <wp:extent cx="5727065" cy="3020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GRAMA DE LA ASIGNATURA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CURSO</w:t>
                            </w:r>
                            <w:r>
                              <w:rPr>
                                <w:sz w:val="24"/>
                              </w:rPr>
                              <w:t xml:space="preserve">:  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 1º </w: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TIPO: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OPTATIVA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 xml:space="preserve">-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º CRÉDITOS:</w:t>
                            </w: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PLAN DE ESTUDIOS</w:t>
                            </w:r>
                            <w:r>
                              <w:rPr>
                                <w:sz w:val="24"/>
                              </w:rPr>
                              <w:t xml:space="preserve">: :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I. T. DE OBRAS PÚBLICAS (C. C.)  (BOE 11-11-98)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DPTO.</w:t>
                            </w:r>
                            <w:r>
                              <w:rPr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XPRESIÓN GRÁFICA</w:t>
                            </w: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AREA: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XPRESIÓN GRÁFICA EN LA INGENIERÍ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PROFESORES: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CARMEN MÍNGUEZ BÁRCENA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 xml:space="preserve">     ALBERTO ROBLES CALVO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 xml:space="preserve">     ARTURO DE ROMÁN MIGUEL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2552" w:leader="none"/>
                                <w:tab w:val="left" w:pos="2835" w:leader="none"/>
                                <w:tab w:val="left" w:pos="3261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5pt;height:237.85pt;mso-wrap-distance-left:7.05pt;mso-wrap-distance-right:7.05pt;mso-wrap-distance-top:0pt;mso-wrap-distance-bottom:0pt;margin-top:3.9pt;mso-position-vertical-relative:text;margin-left:10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GRAMA DE LA ASIGNATURA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CURSO</w:t>
                      </w:r>
                      <w:r>
                        <w:rPr>
                          <w:sz w:val="24"/>
                        </w:rPr>
                        <w:t xml:space="preserve">:   </w:t>
                      </w:r>
                      <w:r>
                        <w:fldChar w:fldCharType="begin">
                          <w:ffData>
                            <w:name w:val="Text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  <w:t> 1º </w: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 xml:space="preserve">TIPO: </w:t>
                      </w:r>
                      <w:r>
                        <w:rPr>
                          <w:b/>
                          <w:sz w:val="24"/>
                        </w:rPr>
                        <w:t xml:space="preserve"> OPTATIVA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 xml:space="preserve">-   </w:t>
                      </w:r>
                      <w:r>
                        <w:rPr>
                          <w:i/>
                          <w:sz w:val="24"/>
                        </w:rPr>
                        <w:t>Nº CRÉDITOS:</w:t>
                      </w: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</w:rPr>
                        <w:t>4,5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127" w:leader="none"/>
                          <w:tab w:val="left" w:pos="2552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PLAN DE ESTUDIOS</w:t>
                      </w:r>
                      <w:r>
                        <w:rPr>
                          <w:sz w:val="24"/>
                        </w:rPr>
                        <w:t xml:space="preserve">: :    </w:t>
                      </w:r>
                      <w:r>
                        <w:rPr>
                          <w:b/>
                          <w:sz w:val="24"/>
                        </w:rPr>
                        <w:t xml:space="preserve">I. T. DE OBRAS PÚBLICAS (C. C.)  (BOE 11-11-98)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>DPTO.</w:t>
                      </w:r>
                      <w:r>
                        <w:rPr>
                          <w:sz w:val="24"/>
                        </w:rPr>
                        <w:t xml:space="preserve">:  </w:t>
                      </w:r>
                      <w:r>
                        <w:rPr>
                          <w:b/>
                          <w:sz w:val="24"/>
                        </w:rPr>
                        <w:t>EXPRESIÓN GRÁFICA</w:t>
                      </w:r>
                      <w:r>
                        <w:rPr>
                          <w:sz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AREA:   </w:t>
                      </w:r>
                      <w:r>
                        <w:rPr>
                          <w:b/>
                          <w:sz w:val="24"/>
                        </w:rPr>
                        <w:t>EXPRESIÓN GRÁFICA EN LA INGENIERÍA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835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126.15pt,4.85pt" to="126.15pt,6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PROFESORES: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CARMEN MÍNGUEZ BÁRCENA</w:t>
                        <w:tab/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 xml:space="preserve">     ALBERTO ROBLES CALVO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 xml:space="preserve">     ARTURO DE ROMÁN MIGUEL</w:t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2552" w:leader="none"/>
                          <w:tab w:val="left" w:pos="2835" w:leader="none"/>
                          <w:tab w:val="left" w:pos="3261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182880</wp:posOffset>
                </wp:positionV>
                <wp:extent cx="328803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DIBUJO ASISTIDO POR ORDENADOR 2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36.35pt;mso-wrap-distance-left:9.05pt;mso-wrap-distance-right:9.05pt;mso-wrap-distance-top:0pt;mso-wrap-distance-bottom:0pt;margin-top:14.4pt;mso-position-vertical-relative:text;margin-left:1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DIBUJO ASISTIDO POR ORDENADOR 2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30810</wp:posOffset>
                </wp:positionV>
                <wp:extent cx="1006475" cy="7207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720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URSO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05-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6.75pt;mso-wrap-distance-left:9.05pt;mso-wrap-distance-right:9.05pt;mso-wrap-distance-top:0pt;mso-wrap-distance-bottom:0pt;margin-top:10.3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URSO ACADÉM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05-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6159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85pt" to="126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268" w:right="1701" w:gutter="0" w:header="1843" w:top="2410" w:footer="0" w:bottom="1843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onocimiento de programas informáticos de dibujo para la utilización de los mismos como herramienta para la representación en dos dimensiones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- Confección e impresión de plan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CIÓN DOCENT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/>
      </w:pPr>
      <w:r>
        <w:rPr/>
        <w:t>La asignatura se imparte en aula de Informática, en 3 horas semanales. En la primera hora se hace una explicación teórica de las órdenes y las dos siguientes se dedican a la realización de prácticas relaciona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/>
        <w:t>BIBLIOGRAFÍ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uto CAD 2000 Práctico</w:t>
        <w:tab/>
        <w:tab/>
        <w:t>Jordi Cros</w:t>
        <w:tab/>
        <w:tab/>
        <w:t xml:space="preserve">Ed. Inforbook’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AutoCAD 2000 Manual del usuario </w:t>
        <w:tab/>
        <w:t>Autodesk</w:t>
        <w:tab/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lang w:val="en-GB"/>
        </w:rPr>
        <w:t xml:space="preserve">- AutoCAD 2000 </w:t>
        <w:tab/>
        <w:tab/>
        <w:tab/>
        <w:t>Burchard y Pitzer</w:t>
        <w:tab/>
        <w:t xml:space="preserve">Ed. </w:t>
      </w:r>
      <w:r>
        <w:rPr>
          <w:rFonts w:cs="Arial" w:ascii="Arial" w:hAnsi="Arial"/>
        </w:rPr>
        <w:t>Pearson Educ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STEMA DE EVALUACIÓ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realizará un examen individual en el ordenador, con ejercicios semejantes a los realizados en clas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rPr/>
      </w:pPr>
      <w:r>
        <w:rPr/>
        <w:t>INFORMACION ADI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Es recomendable que los alumnos que elijan esta asignatura tengan unos conocimientos mínimos de Dibujo Geométrico,  representación de piezas por sus vistas y Normalización </w:t>
      </w:r>
      <w:r>
        <w:br w:type="page"/>
      </w:r>
    </w:p>
    <w:p>
      <w:pPr>
        <w:pStyle w:val="Textoindependiente2"/>
        <w:rPr/>
      </w:pPr>
      <w:r>
        <w:rPr/>
        <w:t>PROGRA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.- Introducción al Dibujo Asistido por Orden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- Conceptos básicos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ditor de Dibuj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trada de órdenes y dato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stemas de coordenada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tilidades de localizació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todos de visualizació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Órdenes básic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- Dibujo de entidad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1. Entidades de dibu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2. Dibujo de entid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3. Modos de referenc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- Modificación y Edición de obje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1. Eliminación y recuperación de entid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2. Comandos de desplazami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3. Comandos de copi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4. Comandos de modific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5. Comandos de propied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- Capas, Colores y tipos de Líne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1. Control de ca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2. Control de col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3. Tipos de líne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4. Propiedades de nuevas entid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- Tex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.1. Creación de estilos de tex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.2. Edición y corrección de tex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- Bloques y atribu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6.1. Bloques: Concepto y cre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6.2. Atributos: Concepto y cre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- Acot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7.1. Creación de co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7.2. Modificación de co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7.3. Estilos de acot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- Perspectiva Isométr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8.1. Modo Isométr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- Presentación y salida al traz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9.1. Mejoras en el dibujo. Sombre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9.2. Trazado del dibuj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240" w:after="60"/>
        <w:rPr/>
      </w:pPr>
      <w:r>
        <w:rPr/>
      </w:r>
    </w:p>
    <w:sectPr>
      <w:type w:val="continuous"/>
      <w:pgSz w:w="11906" w:h="16838"/>
      <w:pgMar w:left="2268" w:right="1701" w:gutter="0" w:header="1843" w:top="2410" w:footer="0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Págs.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10"/>
        </w:tabs>
        <w:ind w:left="53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stilo1">
    <w:name w:val="Estilo1"/>
    <w:qFormat/>
    <w:rPr>
      <w:i/>
      <w:caps/>
      <w:u w:val="single"/>
    </w:rPr>
  </w:style>
  <w:style w:type="character" w:styleId="Estilo2">
    <w:name w:val="Estilo2"/>
    <w:qFormat/>
    <w:rPr>
      <w:caps/>
    </w:rPr>
  </w:style>
  <w:style w:type="character" w:styleId="Estilo3">
    <w:name w:val="Estilo3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qFormat/>
    <w:pPr>
      <w:keepLines/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-2268" w:leader="none"/>
      </w:tabs>
      <w:spacing w:lineRule="auto" w:line="360"/>
      <w:ind w:left="2410" w:right="2268" w:hanging="2126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b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6:53:00Z</dcterms:created>
  <dc:creator>SECRETARÍA E.U.POLITÉCNICA</dc:creator>
  <dc:description/>
  <dc:language>en-US</dc:language>
  <cp:lastModifiedBy>nory</cp:lastModifiedBy>
  <cp:lastPrinted>2006-05-26T14:52:00Z</cp:lastPrinted>
  <dcterms:modified xsi:type="dcterms:W3CDTF">2006-05-26T12:52:00Z</dcterms:modified>
  <cp:revision>4</cp:revision>
  <dc:subject/>
  <dc:title>PROGRAMA DE LA ASIGNATURA:  CALCULO MATEMATICO</dc:title>
</cp:coreProperties>
</file>