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30960</wp:posOffset>
                </wp:positionH>
                <wp:positionV relativeFrom="paragraph">
                  <wp:posOffset>17145</wp:posOffset>
                </wp:positionV>
                <wp:extent cx="5727065" cy="286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286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3º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OBLIGATORIA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b/>
                                <w:sz w:val="24"/>
                              </w:rPr>
                              <w:t>: I. T. DE OBRAS PÚBLICAS (C.C.) (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ÍA CIVIL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NGENIERÍA HIDRÁULI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EDRO LASTRA PALACI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25.25pt;mso-wrap-distance-left:7.05pt;mso-wrap-distance-right:7.05pt;mso-wrap-distance-top:0pt;mso-wrap-distance-bottom:0pt;margin-top:1.35pt;mso-position-vertical-relative:text;margin-left:10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 xml:space="preserve">3º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>OBLIGATORIA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b/>
                          <w:sz w:val="24"/>
                        </w:rPr>
                        <w:t>: I. T. DE OBRAS PÚBLICAS (C.C.) (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NGENIERÍA CIVIL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AREA: </w:t>
                      </w:r>
                      <w:r>
                        <w:rPr>
                          <w:b/>
                          <w:sz w:val="24"/>
                        </w:rPr>
                        <w:t>INGENIERÍA HIDRÁULIC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>PROFESOR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PEDRO LASTRA PALACI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"/>
                              </w:rPr>
                              <w:t>INGENIERÍA SANIT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ES"/>
                        </w:rPr>
                        <w:t>INGENIERÍA SANIT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/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5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1899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268" w:right="1701" w:gutter="0" w:header="1843" w:top="1899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OBJETIVO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xponer y desarrollar el contenido básico expuesto en las clases teóric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ar estudios previos de planificación, diseño, proyecto, construcción y explotación de las siguientes infraestructuras: Redes de abastecimiento, redes de drenaje, sistemas de depuración, vertederos de residuos sólidos urbanos, así como la evaluación del impacto ambiental ocasionado por las mism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RGANIZACIÓN DOCENT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s horas y media semanales, hora y media de práctica y dos horas teóricas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“</w:t>
      </w:r>
      <w:r>
        <w:rPr/>
        <w:t>Abastecimiento y distribución de agua”. Aurelio Hernández Muñoz</w:t>
      </w:r>
    </w:p>
    <w:p>
      <w:pPr>
        <w:pStyle w:val="Normal"/>
        <w:rPr/>
      </w:pPr>
      <w:r>
        <w:rPr/>
        <w:t>“</w:t>
      </w:r>
      <w:r>
        <w:rPr/>
        <w:t>Cálculo de caudales de las redes de saneamiento”. Fernando Catalá Moreno</w:t>
      </w:r>
    </w:p>
    <w:p>
      <w:pPr>
        <w:pStyle w:val="Normal"/>
        <w:rPr/>
      </w:pPr>
      <w:r>
        <w:rPr/>
        <w:t>“</w:t>
      </w:r>
      <w:r>
        <w:rPr/>
        <w:t>Saneamiento y Alcantarillado”. Aurelio Hernández Muñoz</w:t>
      </w:r>
    </w:p>
    <w:p>
      <w:pPr>
        <w:pStyle w:val="Normal"/>
        <w:rPr/>
      </w:pPr>
      <w:r>
        <w:rPr/>
        <w:t>“</w:t>
      </w:r>
      <w:r>
        <w:rPr/>
        <w:t>Depuración de aguas residuales”. Aurelio Hernández Muñoz</w:t>
      </w:r>
    </w:p>
    <w:p>
      <w:pPr>
        <w:pStyle w:val="Normal"/>
        <w:rPr/>
      </w:pPr>
      <w:r>
        <w:rPr/>
        <w:t>“</w:t>
      </w:r>
      <w:r>
        <w:rPr/>
        <w:t>Depuración de aguas residuales en pequeñas comunidades”. Ramón Collado Lara</w:t>
      </w:r>
    </w:p>
    <w:p>
      <w:pPr>
        <w:pStyle w:val="Normal"/>
        <w:rPr/>
      </w:pPr>
      <w:r>
        <w:rPr/>
        <w:t>“</w:t>
      </w:r>
      <w:r>
        <w:rPr/>
        <w:t>Ingeniería Sanitaria: Tratamiento, Evacuación y Reutilización de aguas residuales”. METCALF-EDDY.</w:t>
      </w:r>
    </w:p>
    <w:p>
      <w:pPr>
        <w:pStyle w:val="Normal"/>
        <w:rPr/>
      </w:pPr>
      <w:r>
        <w:rPr/>
        <w:t>“</w:t>
      </w:r>
      <w:r>
        <w:rPr/>
        <w:t>Manual técnico del agua”. Degremont.</w:t>
      </w:r>
    </w:p>
    <w:p>
      <w:pPr>
        <w:pStyle w:val="Normal"/>
        <w:rPr/>
      </w:pPr>
      <w:r>
        <w:rPr/>
        <w:t>“</w:t>
      </w:r>
      <w:r>
        <w:rPr/>
        <w:t>Pliego de prescripciones técnicas generales para tubería de abastecimiento de agua”. MOPT.</w:t>
      </w:r>
    </w:p>
    <w:p>
      <w:pPr>
        <w:pStyle w:val="Normal"/>
        <w:rPr/>
      </w:pPr>
      <w:r>
        <w:rPr/>
        <w:t>“</w:t>
      </w:r>
      <w:r>
        <w:rPr/>
        <w:t>Pliego de prescripciones técnicas generales para tubería de saneamiento de poblaciones”. MOPT.</w:t>
      </w:r>
    </w:p>
    <w:p>
      <w:pPr>
        <w:pStyle w:val="Normal"/>
        <w:rPr/>
      </w:pPr>
      <w:r>
        <w:rPr/>
        <w:t>“</w:t>
      </w:r>
      <w:r>
        <w:rPr/>
        <w:t>NTE-instalaciones”.</w:t>
      </w:r>
    </w:p>
    <w:p>
      <w:pPr>
        <w:pStyle w:val="Normal"/>
        <w:rPr/>
      </w:pPr>
      <w:r>
        <w:rPr/>
        <w:t>Manual general URALITA. URALI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amen teórico y práctico.</w:t>
      </w:r>
    </w:p>
    <w:p>
      <w:pPr>
        <w:pStyle w:val="Normal"/>
        <w:rPr/>
      </w:pPr>
      <w:r>
        <w:rPr/>
        <w:t>Prácticas de informática con el programa EPANET v2.0</w:t>
      </w:r>
    </w:p>
    <w:p>
      <w:pPr>
        <w:pStyle w:val="Normal"/>
        <w:rPr/>
      </w:pPr>
      <w:r>
        <w:rPr/>
        <w:t>Ejercicio práctico de ordenador con el programa EPANET v2.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eniería sanitaria y salud públ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eniería ambient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roducción al planeamiento urb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DAD I: ABASTECIMIENTO DE GU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pta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lidad de las aguas y su correc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ósi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d de distribu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DAD II: REDES DE DREN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pología de re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mentos constitutiv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imación de caud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eño hidrául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les y aspectos constructiv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DAD III: DEPURACIÓN DE AGUAS RESIDU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deraciones gener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tratami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tamiento prim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tamiento secund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tamiento terci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ínea de fang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stemas de bajo coste y reutilización de agu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tión y explotación de ED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DAD IV: GESTIÓN DE RESIDUOS SÓLIDOS URBAN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DAD V: CONTAMINACIÓN ACÚSTICA YATMOSFÉR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UNIDAD VI: IMPACTO AMBIENTAL DE LAS OBRAS DE INGENIERÍA – GESTIÓN MEDIOAMBIENTA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Fdo: Pedro Lastra Palacios</w:t>
      </w:r>
    </w:p>
    <w:sectPr>
      <w:type w:val="continuous"/>
      <w:pgSz w:w="11906" w:h="16838"/>
      <w:pgMar w:left="2268" w:right="1701" w:gutter="0" w:header="1843" w:top="1899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35:00Z</dcterms:created>
  <dc:creator>SECRETARÍA E.U.POLITÉCNICA</dc:creator>
  <dc:description/>
  <dc:language>en-US</dc:language>
  <cp:lastModifiedBy>nory</cp:lastModifiedBy>
  <cp:lastPrinted>2006-05-31T14:01:00Z</cp:lastPrinted>
  <dcterms:modified xsi:type="dcterms:W3CDTF">2006-05-31T12:01:00Z</dcterms:modified>
  <cp:revision>6</cp:revision>
  <dc:subject/>
  <dc:title>PROGRAMA DE LA ASIGNATURA:  CALCULO MATEMA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3472114</vt:r8>
  </property>
  <property fmtid="{D5CDD505-2E9C-101B-9397-08002B2CF9AE}" pid="3" name="_AuthorEmail">
    <vt:lpwstr>ingciv@ubu.es</vt:lpwstr>
  </property>
  <property fmtid="{D5CDD505-2E9C-101B-9397-08002B2CF9AE}" pid="4" name="_AuthorEmailDisplayName">
    <vt:lpwstr>Departamento de Ingeniería Civil</vt:lpwstr>
  </property>
  <property fmtid="{D5CDD505-2E9C-101B-9397-08002B2CF9AE}" pid="5" name="_EmailSubject">
    <vt:lpwstr>Programas I.T.O.P.</vt:lpwstr>
  </property>
  <property fmtid="{D5CDD505-2E9C-101B-9397-08002B2CF9AE}" pid="6" name="_ReviewingToolsShownOnce">
    <vt:lpwstr/>
  </property>
</Properties>
</file>